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ОРТАТИВНАЯ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Си-Би РАДИОСТАНЦИЯ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AYCOM AH-27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описани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 w:val="false"/>
              <w:bCs w:val="false"/>
              <w:lang w:val="en-US"/>
            </w:rPr>
            <w:t>ВВЕДЕНИЕ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9842876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1. ТЕХНИЧЕСКИЕ ХАРАКТЕРИСТИ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2. ОРГАНЫ У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3. МНОГОФУНКЦИОНАЛЬНЫЙ  ЖКИ-ДИСПЛ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4. НАЧАЛО РАБОТ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5. ДОПОЛНИТЕЛЬНЫЕ ПРИНАДЛЕЖ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4287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РТАТИВНАЯ Си-Би РАДИОСТАНЦИЯ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AYCOM AH-27</w:t>
      </w:r>
    </w:p>
    <w:p>
      <w:pPr>
        <w:pStyle w:val="Style15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  <w:t>ПЕРЕД НАЧАЛОМ ЭКСПЛУАТАЦИИ РАДИОСТАНЦИИ MAYCOM AH-27, ОЗНАКОМЬТЕСЬ С ДАННЫМ ТЕХНИЧЕСКИМ ОПИСАНИЕМ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Style15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spacing w:lineRule="auto" w:line="240"/>
        <w:ind w:firstLine="708"/>
        <w:jc w:val="both"/>
        <w:rPr/>
      </w:pPr>
      <w:r>
        <w:rPr/>
        <w:t>Модель AH-27 - это современный, малогабаритный, носимый приемопередатчик диапазона Си-Би (27 МГц). В разработке этого устройства использовалась система автоматического проектирования, а также технология поверхностного монтажа.</w:t>
      </w:r>
    </w:p>
    <w:p>
      <w:pPr>
        <w:pStyle w:val="Style15"/>
        <w:spacing w:lineRule="auto" w:line="240"/>
        <w:ind w:firstLine="708"/>
        <w:jc w:val="both"/>
        <w:rPr/>
      </w:pPr>
      <w:r>
        <w:rPr/>
        <w:t>Приемопередатчик имеет прочный корпус и многофункциональная передняя панель. Для экономии источников питания используется соответствующий автоматический режим экономии.</w:t>
      </w:r>
    </w:p>
    <w:p>
      <w:pPr>
        <w:pStyle w:val="Style15"/>
        <w:spacing w:lineRule="auto" w:line="240"/>
        <w:ind w:firstLine="708"/>
        <w:jc w:val="both"/>
        <w:rPr/>
      </w:pPr>
      <w:r>
        <w:rPr/>
        <w:t>Модель AH-27 в может комплектоваться NiСd батареей (12.0В пост., 600 мА), модель NP-126. Эта батарея дает большую выходную мощность передатчика..</w:t>
      </w:r>
    </w:p>
    <w:p>
      <w:pPr>
        <w:pStyle w:val="Style15"/>
        <w:spacing w:lineRule="auto" w:line="240"/>
        <w:ind w:firstLine="708"/>
        <w:jc w:val="both"/>
        <w:rPr/>
      </w:pPr>
      <w:r>
        <w:rPr/>
        <w:t>Также может использоваться более компактный батарейный отсек для размещения 6 NiСd или щелочных элементов типоразмера АА. Более подробная информация представлена в разделе технических параметров.</w:t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риемопередатчик имеет следующие стандартные характеристики.</w:t>
      </w:r>
    </w:p>
    <w:p>
      <w:pPr>
        <w:pStyle w:val="Style15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Система синтеза частот с ФАПЧ и микропроцессорным управление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Большой многофункциональный жидкокристаллический (ЖКИ) диспле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одсветка ЖКИ-диспле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15-уровневая система индикации мощности принимаемого сигнал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Автоматическая система экономии энергии батаре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ереключатель уровня мощности передатчика High-Low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ереключатель режима AM/FM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сканирования по всем канала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сканирования только по выделенным канала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Селектор каналов экстренной связи 9/19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“ключа” - защиты от несанкционированного доступ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Кнопка включения звуковой индикации (beep ON/OFF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Функция двухканального режима работ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Возможность запоминания 5 канал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Повторный вызов последнего канал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Индикатор разряда батаре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Батарейный отсек с фикс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/>
        <w:t>Высокопрочный корпус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/>
      </w:pPr>
      <w:r>
        <w:rPr/>
        <w:t>Удобный ремень для переноски и поясной зажим</w:t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ТЕХНИЧЕСКИЕ ХАРАКТЕРИСТИКИ 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Количество канало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FM:40, AM: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Диапазон частот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 26.965 до 27.405 М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астотообразование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 помощью синтезатора с ФАП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табильность частот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+/- 0.00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Диапазон рабочих температур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 -20 С до +60 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Напряжение питания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стоянное от 7.2 В до 15.6 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Модуляция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F3E/A3E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мпеданс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0 О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Габариты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5х130х36 м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ес</w:t>
              <w:tab/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2 кг (без батарей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Батарейный отсек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Щелочные элементы АА х 6 или NiСd х 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НИК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Тип схемы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упергетеродин с двойным преобразование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ромежуточные частоты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I ПЧ: 10.695 МГц    II ПЧ: 455 к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увствительность c фильтром W/CCIT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5 мкВ при 20 дБ SND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збирательность</w:t>
              <w:tab/>
              <w:tab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давление побочных каналов и зеркального канала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нтермодуляционные искажения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4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ношение С/Ш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45 д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Ток потребления  (в режиме ожидания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30 мА без режима экономии батаре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ыходная мощность при 10% КНИ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5 Вт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ТЧИК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ыходная мощность 12.0 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HI:4.0 Вт  LO: 1.0 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ab/>
              <w:tab/>
              <w:tab/>
              <w:t xml:space="preserve">  9.0 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HI:2.0 Вт  LO: 0.5 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Модуляция</w:t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М, 2 кГц макс. АМ, от 80 до 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давление побочных излучений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се гармонические и побочные составляющие подавлены в соответствии  требованиями CEPT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ношение С/Ш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40 д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требляемый ток</w:t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не более 1100 мА</w:t>
            </w:r>
          </w:p>
        </w:tc>
      </w:tr>
    </w:tbl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Style15"/>
        <w:spacing w:lineRule="auto" w:line="240"/>
        <w:ind w:left="567" w:hanging="0"/>
        <w:rPr/>
      </w:pPr>
      <w:r>
        <w:rPr/>
        <w:drawing>
          <wp:inline distT="0" distB="0" distL="0" distR="0">
            <wp:extent cx="5349875" cy="549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. 1. Радиостанция Maycom AH-27 . Внешний вид.</w:t>
      </w:r>
    </w:p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134" w:footer="0" w:bottom="1276"/>
          <w:pgNumType w:fmt="decimal"/>
          <w:formProt w:val="false"/>
          <w:titlePg/>
          <w:textDirection w:val="lrTb"/>
        </w:sectPr>
      </w:pP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Антенный  разъем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Регулятор “шумоподавитель”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Регулятор громкости и выключатель питания (On/off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Гнездо для внешнего микрофон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Гнездо для внешнего громкоговорител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“Каналы вверх”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right="-77" w:hanging="720"/>
        <w:rPr/>
      </w:pPr>
      <w:r>
        <w:rPr/>
        <w:t>Кнопка “Каналы вниз”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PTT (тангента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Зажим для ремн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Защелка батарейного отсе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Функциональная кноп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Лампа подсветк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переключения уровней мощности передатчика (Высокая/низкая) и ключ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выбора режима AM/FM или повторного вызова последнего номера при опции только AM или FM, кнопка включения звуковой сигнализации (beep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Кнопка включения режима сканирования и двухканального режим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Селектор выбора аварийного канала 9/19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ЖКИ-диспле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Громкоговоритель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Встроенный микрофон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Батарейный отсек</w:t>
      </w:r>
    </w:p>
    <w:p>
      <w:pPr>
        <w:pStyle w:val="Style15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0" w:bottom="1276"/>
          <w:cols w:num="2" w:space="720" w:equalWidth="true" w:sep="false"/>
          <w:formProt w:val="false"/>
          <w:titlePg/>
          <w:textDirection w:val="lrTb"/>
        </w:sectPr>
      </w:pP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ОРГАНЫ УПРАВЛЕНИЯ</w:t>
      </w:r>
    </w:p>
    <w:p>
      <w:pPr>
        <w:pStyle w:val="Normal"/>
        <w:spacing w:lineRule="auto" w:line="360"/>
        <w:jc w:val="center"/>
        <w:rPr/>
      </w:pPr>
      <w:r>
        <w:rPr/>
        <w:t>(Органы управления радиостанцией указаны цифрами на рис. 1.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. Индикация номера канала связи</w:t>
      </w:r>
    </w:p>
    <w:p>
      <w:pPr>
        <w:pStyle w:val="Style15"/>
        <w:jc w:val="both"/>
        <w:rPr/>
      </w:pPr>
      <w:r>
        <w:rPr/>
        <w:t>Контрастный ЖКИ-дисплей индицирует номер канала, по которому происходит работа. Дисплей позволяет работать и при прямом солнечном освещен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2. Функция экономии батарей</w:t>
      </w:r>
    </w:p>
    <w:p>
      <w:pPr>
        <w:pStyle w:val="Style15"/>
        <w:jc w:val="both"/>
        <w:rPr/>
      </w:pPr>
      <w:r>
        <w:rPr/>
        <w:t>В Вашем AH-27 имеется схема автосохранения батарей. Эта функция продлевает срок работоспособности батарей. При первом включении радиостанции слева от номера канала на дисплее появляется слово "PS". Если Вы включили канал с режимом шумоподавления или в течение 5 секунд отсутствует передача по каналу, слово "PS" начинает мерцать. Это означает, что работает система экономии батарей.</w:t>
      </w:r>
    </w:p>
    <w:p>
      <w:pPr>
        <w:pStyle w:val="Style15"/>
        <w:jc w:val="both"/>
        <w:rPr/>
      </w:pPr>
      <w:r>
        <w:rPr/>
        <w:t>При этом приемник периодически включается и выключается с помощью автоматики, что уменьшает разряд батаре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3. Канал аварийной (экстренной) связи 9/19</w:t>
      </w:r>
    </w:p>
    <w:p>
      <w:pPr>
        <w:pStyle w:val="Style15"/>
        <w:jc w:val="both"/>
        <w:rPr/>
      </w:pPr>
      <w:r>
        <w:rPr/>
        <w:t xml:space="preserve">В Вашем AH-27 имеется кнопка CH9 для быстрого подключения к Аварийному каналу 9 или резервному каналу 19. Для связи по каналу 9 просто отожмите кнопку CH9. </w:t>
      </w:r>
    </w:p>
    <w:p>
      <w:pPr>
        <w:pStyle w:val="Style15"/>
        <w:jc w:val="both"/>
        <w:rPr/>
      </w:pPr>
      <w:r>
        <w:rPr/>
        <w:t xml:space="preserve">При необходимости подключения в канал 19, нажмите кнопку CH9 с удержанием </w:t>
      </w:r>
    </w:p>
    <w:p>
      <w:pPr>
        <w:pStyle w:val="Style15"/>
        <w:jc w:val="both"/>
        <w:rPr/>
      </w:pPr>
      <w:r>
        <w:rPr/>
        <w:t xml:space="preserve">более 1 сек. </w:t>
      </w:r>
    </w:p>
    <w:p>
      <w:pPr>
        <w:pStyle w:val="Style15"/>
        <w:jc w:val="both"/>
        <w:rPr/>
      </w:pPr>
      <w:r>
        <w:rPr/>
        <w:t>Для отключения аварийного канала нажмите еще раз на кнопку CH9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при работе устройства в аварийном режиме кнопка перебора каналов Up-Down не функционирует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4. Функция сканирования</w:t>
      </w:r>
    </w:p>
    <w:p>
      <w:pPr>
        <w:pStyle w:val="Style15"/>
        <w:jc w:val="both"/>
        <w:rPr/>
      </w:pPr>
      <w:r>
        <w:rPr/>
        <w:t>Ваш AH-27 имеет функцию сканирования и может сканировать по всем 40 каналам.</w:t>
      </w:r>
    </w:p>
    <w:p>
      <w:pPr>
        <w:pStyle w:val="Style15"/>
        <w:jc w:val="both"/>
        <w:rPr/>
      </w:pPr>
      <w:r>
        <w:rPr/>
        <w:t>На любом ЗАНЯТОМ (BUSY) канале сканирование прекращается. Радиостанция остается настроенной на данный канал в течение 5 сек., затем процесс сканирования возобновляетс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Для включения этой функции включите питание радиостанции, установите необходимый уровень громкости и порог шумоподавителя. Нажмите кнопку SCAN для включения функции сканирования. На ЖКИ-дисплее появится слово SCAN и устройство начинает процесс сканир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Если Вы хотите прекратить сканирование, нажмите снова кнопку SCAN или тангенту PTT и кнопку CH9.</w:t>
      </w:r>
    </w:p>
    <w:p>
      <w:pPr>
        <w:pStyle w:val="Style15"/>
        <w:jc w:val="both"/>
        <w:rPr/>
      </w:pPr>
      <w:r>
        <w:rPr/>
        <w:t>Если в процессе сканирования устройство остановилось на канале, по которому Вы хотите связаться с корреспондентом, просто нажмите тангенту.</w:t>
      </w:r>
    </w:p>
    <w:p>
      <w:pPr>
        <w:pStyle w:val="Style15"/>
        <w:jc w:val="both"/>
        <w:rPr/>
      </w:pPr>
      <w:r>
        <w:rPr/>
        <w:t>При этом сканирование прекратится и начнется передача по данному каналу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5. Выбор канала связи</w:t>
      </w:r>
    </w:p>
    <w:p>
      <w:pPr>
        <w:pStyle w:val="Style15"/>
        <w:jc w:val="both"/>
        <w:rPr/>
      </w:pPr>
      <w:r>
        <w:rPr/>
        <w:t>В Вашем AH-27 имеется синтезатор частоты с системой ФАПЧ, управляемый микропроцессором. Для настройки на канал с большим номером, чем существующий, нажмите на кнопку Up. Если удерживать кнопку СР Up в нажатом состоянии более 0.5 сек, синтезатор будет перестраиваться на следующий канал в порядке возрастания номеров до тех пор, пока нажата кнопка CH Up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Для перестройки на канал с меньшим порядковым номером, чем индицируемый на дисплее, нажмите на кнопку CH Down. При удержании кнопки CH Down перестройка производится последовательно в порядке убывания номеров канал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При работе в режиме аварийной связи по каналам 9/19 данные кнопки не функционируют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6.Регулятор “Шумоподавитель”</w:t>
      </w:r>
    </w:p>
    <w:p>
      <w:pPr>
        <w:pStyle w:val="Normal"/>
        <w:spacing w:lineRule="auto" w:line="360"/>
        <w:jc w:val="both"/>
        <w:rPr/>
      </w:pPr>
      <w:r>
        <w:rPr/>
        <w:t>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данный регулятор работает только в режиме "приема"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жиме передачи положение регулятора не имеет значения.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7. Регулятор громкости/выключатель питания</w:t>
      </w:r>
    </w:p>
    <w:p>
      <w:pPr>
        <w:pStyle w:val="Style15"/>
        <w:jc w:val="both"/>
        <w:rPr/>
      </w:pPr>
      <w:r>
        <w:rPr/>
        <w:t>Данный регулятор включает и выключает Ваш AH-27 и устанавливает необходимый уровень громко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8. Измеритель уровня сигнала ВЧ/мощности передатчика</w:t>
      </w:r>
    </w:p>
    <w:p>
      <w:pPr>
        <w:pStyle w:val="Style15"/>
        <w:jc w:val="both"/>
        <w:rPr/>
      </w:pPr>
      <w:r>
        <w:rPr/>
        <w:t>В Вашем AH-27 используется 15-сегментный индикатор уровня принимаемого сигнала и выходной мощности передатчика, расположенный на панели ЖКИ-дисплея. В режиме приема при наличии сигнала на данном канале индикатор показывает уровень принимаемого сигнала.</w:t>
      </w:r>
    </w:p>
    <w:p>
      <w:pPr>
        <w:pStyle w:val="Style15"/>
        <w:jc w:val="both"/>
        <w:rPr/>
      </w:pPr>
      <w:r>
        <w:rPr/>
        <w:t>Очень слабый сигнал индицируется одним или двумя сегментами, а при наличии сильного сигнала задействовано от 12 до 15 сегмент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 режиме передачи на дисплее появляется слово "TХ". При работе в режиме пониженной мощности (LOW) светится от 1 до 3 сегментов. При работе в режиме высокой мощности (HIGH) светится от 10 до 15 сегмент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9. Высокая-низкая мощность</w:t>
      </w:r>
    </w:p>
    <w:p>
      <w:pPr>
        <w:pStyle w:val="Style15"/>
        <w:jc w:val="both"/>
        <w:rPr/>
      </w:pPr>
      <w:r>
        <w:rPr/>
        <w:t>В Вашем AH-27 имеется два режима выходной мощности передатчика</w:t>
      </w:r>
    </w:p>
    <w:p>
      <w:pPr>
        <w:pStyle w:val="Style15"/>
        <w:jc w:val="both"/>
        <w:rPr/>
      </w:pPr>
      <w:r>
        <w:rPr/>
        <w:t>- "HIGH" для связи на дальние расстояния и "LOW" для связи на небольшие расстояния.</w:t>
      </w:r>
    </w:p>
    <w:p>
      <w:pPr>
        <w:pStyle w:val="Style15"/>
        <w:jc w:val="both"/>
        <w:rPr/>
      </w:pPr>
      <w:r>
        <w:rPr/>
        <w:t xml:space="preserve">Кнопка переключения high-low находится на левой боковой стороне устройства. При выборе режима пониженной мощности слева от номера канала на ЖКИ-дисплее появится надпись "LOW". </w:t>
      </w:r>
    </w:p>
    <w:p>
      <w:pPr>
        <w:pStyle w:val="Style15"/>
        <w:jc w:val="both"/>
        <w:rPr/>
      </w:pPr>
      <w:r>
        <w:rPr/>
        <w:t>Для переключения с высокого уровня мощности передатчика на низкий нужно нажать кнопку "LOW". Повторное нажатие возвращает режим максимальной выходной мощности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0. Включение и выключение подсветки</w:t>
      </w:r>
    </w:p>
    <w:p>
      <w:pPr>
        <w:pStyle w:val="Style15"/>
        <w:jc w:val="both"/>
        <w:rPr/>
      </w:pPr>
      <w:r>
        <w:rPr/>
        <w:t>При необходимости подсветки ЖКИ-дисплея нажмите кнопку подсветки с левой стороны устройства.</w:t>
      </w:r>
    </w:p>
    <w:p>
      <w:pPr>
        <w:pStyle w:val="Style15"/>
        <w:jc w:val="both"/>
        <w:rPr/>
      </w:pPr>
      <w:r>
        <w:rPr/>
        <w:t>При однократном нажатии кнопки подсветка будет включена на время до 8 сек, затем автоматически выключится.</w:t>
      </w:r>
    </w:p>
    <w:p>
      <w:pPr>
        <w:pStyle w:val="Style15"/>
        <w:jc w:val="both"/>
        <w:rPr/>
      </w:pPr>
      <w:r>
        <w:rPr/>
        <w:t>Если нужно включить подсветку на более короткое время, необходимо вторично нажать на кнопку подсветк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1. Переключение AM/FM</w:t>
      </w:r>
    </w:p>
    <w:p>
      <w:pPr>
        <w:pStyle w:val="Style15"/>
        <w:jc w:val="both"/>
        <w:rPr/>
      </w:pPr>
      <w:r>
        <w:rPr/>
        <w:t>Выбор типа модуляции производится нажатием на кнопку A/F.</w:t>
      </w:r>
    </w:p>
    <w:p>
      <w:pPr>
        <w:pStyle w:val="Style15"/>
        <w:jc w:val="both"/>
        <w:rPr/>
      </w:pPr>
      <w:r>
        <w:rPr/>
        <w:t>В зависимости от выбора на дисплее индицируется надпись "AM" или "FM"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2. Функция повторного вызова последнего набранного канала</w:t>
      </w:r>
    </w:p>
    <w:p>
      <w:pPr>
        <w:pStyle w:val="Style15"/>
        <w:jc w:val="both"/>
        <w:rPr/>
      </w:pPr>
      <w:r>
        <w:rPr/>
        <w:t>Ваш AH-27 имеет функцию повторного вызова последнего набранного канала. Нажмите кнопку LCR для повторной передачи по каналу который использовался для связи последним.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Примечание: Эта функция реализуется в опции работающей при одном виде модуляции - только AM или только FM. Положение кнопки LCR такое же, как и кнопки A/F в опции AM или FM.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3. Функция запоминания</w:t>
      </w:r>
    </w:p>
    <w:p>
      <w:pPr>
        <w:pStyle w:val="Style15"/>
        <w:jc w:val="both"/>
        <w:rPr/>
      </w:pPr>
      <w:r>
        <w:rPr/>
        <w:t>Ваш AH-27 имеет возможность запоминания 5 каналов. Для запоминания любого номера канала с помощью функции памяти выберите необходимый канал кнопкой CH Up или СН Down.</w:t>
      </w:r>
    </w:p>
    <w:p>
      <w:pPr>
        <w:pStyle w:val="Style15"/>
        <w:jc w:val="both"/>
        <w:rPr/>
      </w:pPr>
      <w:r>
        <w:rPr/>
        <w:t>Затем нажмите функциональную кнопку и кнопку адресной памяти (М1 - М5), в которую нужно записать номер канала. Буква "M" и номер запоминаемого канала воспроизводятся на ЖКИ-дисплее при включении режима запомин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Для вызова канала из памяти нажмите один раз функциональную кнопку и затем нажмите на кнопку нужной ячейки памяти (М1..М5). После этого на дисплее появится номер запомненного канала и номер адресной ячейк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4. Микрофон</w:t>
      </w:r>
    </w:p>
    <w:p>
      <w:pPr>
        <w:pStyle w:val="Style15"/>
        <w:jc w:val="both"/>
        <w:rPr/>
      </w:pPr>
      <w:r>
        <w:rPr/>
        <w:t>В Вашем AH-27 используется электретный конденсаторный микрофон. Он имеет высокую чувствительность. Держите AH-27 на расстоянии 5-10 см. от рта и говорите нормальным голосо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5. Защелка батарейного отсека</w:t>
      </w:r>
    </w:p>
    <w:p>
      <w:pPr>
        <w:pStyle w:val="Style15"/>
        <w:jc w:val="both"/>
        <w:rPr/>
      </w:pPr>
      <w:r>
        <w:rPr/>
        <w:t xml:space="preserve">Защелка расположена на левой боковой стороне устройства. Она освобождает батарейный отсек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6. Разъем для подключения внешней антенны (EXT ANT)</w:t>
      </w:r>
    </w:p>
    <w:p>
      <w:pPr>
        <w:pStyle w:val="Style15"/>
        <w:jc w:val="both"/>
        <w:rPr/>
      </w:pPr>
      <w:r>
        <w:rPr/>
        <w:t>Этот разъем позволяет подключить внешнюю антенну к Вашему AH-27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7. Гнезда внешнего микрофона/громкоговорителя</w:t>
      </w:r>
    </w:p>
    <w:p>
      <w:pPr>
        <w:pStyle w:val="Style15"/>
        <w:jc w:val="both"/>
        <w:rPr/>
      </w:pPr>
      <w:r>
        <w:rPr/>
        <w:t>Эти гнезда позволяют подключить к радиостанции комплектуемые в опции микронаушники и внешний микрофон или громкоговоритель/микрофон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8. Переключатель PTT (тангента)</w:t>
      </w:r>
    </w:p>
    <w:p>
      <w:pPr>
        <w:pStyle w:val="Style15"/>
        <w:jc w:val="both"/>
        <w:rPr/>
      </w:pPr>
      <w:r>
        <w:rPr/>
        <w:t>Этот переключатель включает режим передачи. Для передачи следует нажать на тангенту. На ЖКИ-дисплее появляются буквы "TX"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19. Установка батарей</w:t>
      </w:r>
    </w:p>
    <w:p>
      <w:pPr>
        <w:pStyle w:val="Style15"/>
        <w:jc w:val="both"/>
        <w:rPr/>
      </w:pPr>
      <w:r>
        <w:rPr/>
        <w:t>Батарейный отсек Вашего AH-27 предназначен для размещения 6 щелочных элементов типоразмера "AA" или 6 кадмий-никелевых аккумуляторов типоразмера "AA".</w:t>
      </w:r>
    </w:p>
    <w:p>
      <w:pPr>
        <w:pStyle w:val="Style15"/>
        <w:jc w:val="both"/>
        <w:rPr/>
      </w:pPr>
      <w:r>
        <w:rPr/>
        <w:t>При необходимости увеличения времени непрерывной работы от одного комплекта батарей, рекомендуется выбирать опцию с питанием от NiСd батареи NP-126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озьмите батарейный отсек в руку, как показано на рис 2. на стр. 11, и откройте его  защелку в середине верхней части. Затем установите батареи. Установите 6 NiСd аккумуляторов типоразмера "AA" или 6 щелочных элементов того же типоразмера. Проверьте соответствие полярности батарей маркировке внутри батарейного отсека. После установки батарей закройте отсек по аналогичной методике, в обратном порядк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Неправильная установка батарей может привести к выходу из строя батарейного отсека и устройства в целом.</w:t>
      </w:r>
    </w:p>
    <w:p>
      <w:pPr>
        <w:pStyle w:val="Style15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lineRule="auto" w:line="240"/>
        <w:ind w:left="964" w:hanging="0"/>
        <w:rPr/>
      </w:pPr>
      <w:r>
        <w:rPr/>
        <w:drawing>
          <wp:inline distT="0" distB="0" distL="0" distR="0">
            <wp:extent cx="5086350" cy="4382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Рис  2. Батареи и батарейный отсек.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20. Внешний источник питания и зарядное устройство</w:t>
      </w:r>
    </w:p>
    <w:p>
      <w:pPr>
        <w:pStyle w:val="Style15"/>
        <w:spacing w:lineRule="auto" w:line="240"/>
        <w:jc w:val="both"/>
        <w:rPr/>
      </w:pPr>
      <w:r>
        <w:rPr/>
        <w:t>Ваш AH-27 может работать от внешнего источника питания с напряжением</w:t>
      </w:r>
    </w:p>
    <w:p>
      <w:pPr>
        <w:pStyle w:val="Style15"/>
        <w:spacing w:lineRule="auto" w:line="240"/>
        <w:jc w:val="both"/>
        <w:rPr/>
      </w:pPr>
      <w:r>
        <w:rPr/>
        <w:t>от 7.2 В до 15.6 В при использовании в опции внешнего вставного адаптера DA-27.</w:t>
      </w:r>
    </w:p>
    <w:p>
      <w:pPr>
        <w:pStyle w:val="Style15"/>
        <w:spacing w:lineRule="auto" w:line="240"/>
        <w:jc w:val="both"/>
        <w:rPr/>
      </w:pPr>
      <w:r>
        <w:rPr/>
        <w:t xml:space="preserve">Кроме того, при подключении к адаптеру батарейного отсека с NiСd аккумуляторами, можно заряжать аккумуляторы, причем заряд индицируется свечением зеленого светодиода на DA-27. </w:t>
      </w:r>
    </w:p>
    <w:p>
      <w:pPr>
        <w:pStyle w:val="Style15"/>
        <w:spacing w:lineRule="auto" w:line="240"/>
        <w:rPr/>
      </w:pPr>
      <w:r>
        <w:rPr/>
        <w:t>При полном заряде аккумуляторов светодиод на DA-27 гаснет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1868170" cy="2881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Рис 3.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Внешний источник питания</w:t>
      </w:r>
    </w:p>
    <w:p>
      <w:pPr>
        <w:pStyle w:val="Style15"/>
        <w:spacing w:lineRule="auto" w:line="240"/>
        <w:rPr/>
      </w:pPr>
      <w:r>
        <w:rPr/>
        <w:t>1. Опция: DA-27, внешний вставной адаптер</w:t>
      </w:r>
    </w:p>
    <w:p>
      <w:pPr>
        <w:pStyle w:val="Style15"/>
        <w:spacing w:lineRule="auto" w:line="240"/>
        <w:rPr/>
      </w:pPr>
      <w:r>
        <w:rPr/>
        <w:t>2. Вход для подключения источника постоянного напряжения</w:t>
      </w:r>
    </w:p>
    <w:p>
      <w:pPr>
        <w:pStyle w:val="Style15"/>
        <w:spacing w:lineRule="auto" w:line="240"/>
        <w:rPr/>
      </w:pPr>
      <w:r>
        <w:rPr/>
        <w:t>Подключаемые опции; CP-01 - Опция  подключения прикуривателя; DW-12, опция для подключения настенного зарядного устройства.</w:t>
      </w:r>
    </w:p>
    <w:p>
      <w:pPr>
        <w:pStyle w:val="Style15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Светодиод на DA-27 не светится</w:t>
      </w:r>
    </w:p>
    <w:p>
      <w:pPr>
        <w:pStyle w:val="Style15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1762760" cy="4401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Рис 4.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Внешний источник питания и зарядки</w:t>
      </w:r>
    </w:p>
    <w:p>
      <w:pPr>
        <w:pStyle w:val="Style15"/>
        <w:spacing w:lineRule="auto" w:line="240"/>
        <w:rPr/>
      </w:pPr>
      <w:r>
        <w:rPr/>
        <w:t>1. Опция: DA-27, внешний вставной адаптер/зарядное устройство.</w:t>
      </w:r>
    </w:p>
    <w:p>
      <w:pPr>
        <w:pStyle w:val="Style15"/>
        <w:spacing w:lineRule="auto" w:line="240"/>
        <w:rPr/>
      </w:pPr>
      <w:r>
        <w:rPr/>
        <w:t>2. Вход внешнего источника постоянного напряжения.</w:t>
      </w:r>
    </w:p>
    <w:p>
      <w:pPr>
        <w:pStyle w:val="Style15"/>
        <w:spacing w:lineRule="auto" w:line="240"/>
        <w:rPr/>
      </w:pPr>
      <w:r>
        <w:rPr/>
        <w:t>Подключаемые опции: CP-01 - разъем прикуривателя или аналогичный; DW-12- настенное зарядное устройство , подключается на вход постоянного напряжения.</w:t>
      </w:r>
    </w:p>
    <w:p>
      <w:pPr>
        <w:pStyle w:val="Style15"/>
        <w:spacing w:lineRule="auto" w:line="240"/>
        <w:rPr/>
      </w:pPr>
      <w:r>
        <w:rPr/>
        <w:t>3. Батарейный отсек с 6 аккумуляторами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: Светодиод на DA-27 автоматически гаснет после полного заряда аккумулятор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имание!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>Перед включением радиостанции в режиме передачи убедитесь, что антенна надежно соединена с антенным разъемом. Длительная работа при отключенной или плохо подключенной антенне может привести к неисправности передатчик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МНОГОФУНКЦИОНАЛЬНЫЙ  ЖКИ-ДИСПЛЕЙ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струкции радиостанции используется типовой многофункциональный дисплей на жидких кристаллах (ЖКИ) с дополнительной подсветк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имание !  Из-за конструктивных особенностей ЖКИ-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-дисплей может терять индикаторные свойства, а в некоторых случаях, возможно полное разрушение дисплея. Не подвергайте ЖКИ-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ЖКИ-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информационной панели ЖКИ-дисплея отображаются основные функциональные параметры режимов работы Си-Би радиостанции. Назначения мнемонических знаков, индицируемых на панели дисплея, приведены на рис. 2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ind w:left="907" w:hanging="0"/>
        <w:rPr/>
      </w:pPr>
      <w:r>
        <w:rPr/>
        <w:drawing>
          <wp:inline distT="0" distB="0" distL="0" distR="0">
            <wp:extent cx="5082540" cy="3297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907" w:hanging="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. 5. Изображения мнемонических знаков  ЖКИ-дисплея.</w:t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Информация на панели дисплея</w:t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rPr/>
      </w:pPr>
      <w:r>
        <w:rPr/>
        <w:t>Панель дисплея на Вашем AH-27 представляет центр визуальной информации и необходима для управления приемопередатчиком.</w:t>
      </w:r>
    </w:p>
    <w:p>
      <w:pPr>
        <w:pStyle w:val="Style15"/>
        <w:spacing w:lineRule="auto" w:line="240"/>
        <w:rPr/>
      </w:pPr>
      <w:r>
        <w:rPr/>
        <w:t>На панели имеется:</w:t>
      </w:r>
    </w:p>
    <w:p>
      <w:pPr>
        <w:pStyle w:val="Style15"/>
        <w:spacing w:lineRule="auto" w:line="240"/>
        <w:rPr/>
      </w:pPr>
      <w:r>
        <w:rPr/>
        <w:t>1. Номер рабочего канала      (см. Рис 5)</w:t>
      </w:r>
    </w:p>
    <w:p>
      <w:pPr>
        <w:pStyle w:val="Style15"/>
        <w:spacing w:lineRule="auto" w:line="240"/>
        <w:rPr/>
      </w:pPr>
      <w:r>
        <w:rPr/>
        <w:t>2. Индицируется:</w:t>
      </w:r>
    </w:p>
    <w:p>
      <w:pPr>
        <w:pStyle w:val="Style15"/>
        <w:spacing w:lineRule="auto" w:line="240"/>
        <w:rPr/>
      </w:pPr>
      <w:r>
        <w:rPr/>
        <w:t xml:space="preserve">    </w:t>
      </w:r>
      <w:r>
        <w:rPr/>
        <w:t>а. Уровень принимаемого сигнала</w:t>
      </w:r>
    </w:p>
    <w:p>
      <w:pPr>
        <w:pStyle w:val="Style15"/>
        <w:spacing w:lineRule="auto" w:line="240"/>
        <w:rPr/>
      </w:pPr>
      <w:r>
        <w:rPr/>
        <w:t xml:space="preserve">    </w:t>
      </w:r>
      <w:r>
        <w:rPr/>
        <w:t>б. Относительный уровень сигнала передатчика</w:t>
      </w:r>
    </w:p>
    <w:p>
      <w:pPr>
        <w:pStyle w:val="Style15"/>
        <w:spacing w:lineRule="auto" w:line="240"/>
        <w:rPr/>
      </w:pPr>
      <w:r>
        <w:rPr/>
        <w:t>3. Индицируется режим сканирования</w:t>
      </w:r>
    </w:p>
    <w:p>
      <w:pPr>
        <w:pStyle w:val="Style15"/>
        <w:spacing w:lineRule="auto" w:line="240"/>
        <w:rPr/>
      </w:pPr>
      <w:r>
        <w:rPr/>
        <w:t>4. Индицируется режим низкой мощности передатчика</w:t>
      </w:r>
    </w:p>
    <w:p>
      <w:pPr>
        <w:pStyle w:val="Style15"/>
        <w:spacing w:lineRule="auto" w:line="240"/>
        <w:rPr/>
      </w:pPr>
      <w:r>
        <w:rPr/>
        <w:t>5. При мерцании индицируется включение режима экономии батареи</w:t>
      </w:r>
    </w:p>
    <w:p>
      <w:pPr>
        <w:pStyle w:val="Style15"/>
        <w:spacing w:lineRule="auto" w:line="240"/>
        <w:rPr/>
      </w:pPr>
      <w:r>
        <w:rPr/>
        <w:t>6. Индицируется выбор аварийного канала 9 или 19</w:t>
      </w:r>
    </w:p>
    <w:p>
      <w:pPr>
        <w:pStyle w:val="Style15"/>
        <w:spacing w:lineRule="auto" w:line="240"/>
        <w:rPr/>
      </w:pPr>
      <w:r>
        <w:rPr/>
        <w:t>7. Индицируется режим передачи</w:t>
      </w:r>
    </w:p>
    <w:p>
      <w:pPr>
        <w:pStyle w:val="Style15"/>
        <w:spacing w:lineRule="auto" w:line="240"/>
        <w:rPr/>
      </w:pPr>
      <w:r>
        <w:rPr/>
        <w:t>8. Индицируется включенный режим запоминания</w:t>
      </w:r>
    </w:p>
    <w:p>
      <w:pPr>
        <w:pStyle w:val="Style15"/>
        <w:spacing w:lineRule="auto" w:line="240"/>
        <w:rPr/>
      </w:pPr>
      <w:r>
        <w:rPr/>
        <w:t>9. Индицируется режим двухканальной связи</w:t>
      </w:r>
    </w:p>
    <w:p>
      <w:pPr>
        <w:pStyle w:val="Style15"/>
        <w:spacing w:lineRule="auto" w:line="240"/>
        <w:rPr/>
      </w:pPr>
      <w:r>
        <w:rPr/>
        <w:t>10. Индицируется режим включения защиты от посторонних (ключ)</w:t>
      </w:r>
    </w:p>
    <w:p>
      <w:pPr>
        <w:pStyle w:val="Style15"/>
        <w:spacing w:lineRule="auto" w:line="240"/>
        <w:rPr/>
      </w:pPr>
      <w:r>
        <w:rPr/>
        <w:t>11. Индицируется включение/выключение звуковой сигнализации</w:t>
      </w:r>
    </w:p>
    <w:p>
      <w:pPr>
        <w:pStyle w:val="Style15"/>
        <w:spacing w:lineRule="auto" w:line="240"/>
        <w:rPr/>
      </w:pPr>
      <w:r>
        <w:rPr/>
        <w:t>12. Индицируется дополнительную функцию</w:t>
      </w:r>
    </w:p>
    <w:p>
      <w:pPr>
        <w:pStyle w:val="Style15"/>
        <w:spacing w:lineRule="auto" w:line="240"/>
        <w:rPr/>
      </w:pPr>
      <w:r>
        <w:rPr/>
        <w:t>13. Индицируется разряд батареи</w:t>
      </w:r>
    </w:p>
    <w:p>
      <w:pPr>
        <w:pStyle w:val="Style15"/>
        <w:spacing w:lineRule="auto" w:line="240"/>
        <w:rPr/>
      </w:pPr>
      <w:r>
        <w:rPr/>
        <w:t>14. Индицируется режим передачи с частотной модуляцией "FM"</w:t>
      </w:r>
    </w:p>
    <w:p>
      <w:pPr>
        <w:pStyle w:val="Style15"/>
        <w:spacing w:lineRule="auto" w:line="240"/>
        <w:rPr/>
      </w:pPr>
      <w:r>
        <w:rPr/>
        <w:t>15. Индицируется режим передачи с амплитудной модуляцией "AM"</w:t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НАЧАЛО РАБОТЫ.</w:t>
      </w:r>
    </w:p>
    <w:p>
      <w:pPr>
        <w:pStyle w:val="Style15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spacing w:lineRule="auto" w:line="240"/>
        <w:rPr/>
      </w:pPr>
      <w:r>
        <w:rPr/>
        <w:t>1. Подключите антенну к антенному соединителю "EXT ANT", расположенному в верхней части корпуса устройства.</w:t>
      </w:r>
    </w:p>
    <w:p>
      <w:pPr>
        <w:pStyle w:val="Style15"/>
        <w:spacing w:lineRule="auto" w:line="240"/>
        <w:rPr/>
      </w:pPr>
      <w:r>
        <w:rPr/>
        <w:t>2. Зафиксируйте батарейный отсек в соответствии с указаниями в предыдущем разделе.</w:t>
      </w:r>
    </w:p>
    <w:p>
      <w:pPr>
        <w:pStyle w:val="Style15"/>
        <w:spacing w:lineRule="auto" w:line="240"/>
        <w:rPr/>
      </w:pPr>
      <w:r>
        <w:rPr/>
        <w:t>Вы готовы к СиБи связи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Первое включение</w:t>
      </w:r>
    </w:p>
    <w:p>
      <w:pPr>
        <w:pStyle w:val="Style15"/>
        <w:spacing w:lineRule="auto" w:line="240"/>
        <w:rPr/>
      </w:pPr>
      <w:r>
        <w:rPr/>
        <w:t>1. Включите устройство, вращая ручку регулировки громкости. Установите желаемый уровень громкости для нормальной слышимости.</w:t>
      </w:r>
    </w:p>
    <w:p>
      <w:pPr>
        <w:pStyle w:val="Style15"/>
        <w:spacing w:lineRule="auto" w:line="240"/>
        <w:rPr/>
      </w:pPr>
      <w:r>
        <w:rPr/>
        <w:t>2. Отрегулируйте порог шумоподавителя.</w:t>
      </w:r>
    </w:p>
    <w:p>
      <w:pPr>
        <w:pStyle w:val="Style15"/>
        <w:spacing w:lineRule="auto" w:line="240"/>
        <w:rPr/>
      </w:pPr>
      <w:r>
        <w:rPr/>
        <w:t>3. Выберите необходимый канал связи с помощью кнопок  CH UP или CH DOWN.</w:t>
      </w:r>
    </w:p>
    <w:p>
      <w:pPr>
        <w:pStyle w:val="Style15"/>
        <w:spacing w:lineRule="auto" w:line="240"/>
        <w:rPr/>
      </w:pPr>
      <w:r>
        <w:rPr/>
        <w:t>Примечание: Если каналы не перестраиваются, значит включен режим аварийной связи. Для выключения этого режима нажмите на кнопку "EMERGENCY".</w:t>
      </w:r>
    </w:p>
    <w:p>
      <w:pPr>
        <w:pStyle w:val="Style15"/>
        <w:spacing w:lineRule="auto" w:line="240"/>
        <w:rPr/>
      </w:pPr>
      <w:r>
        <w:rPr/>
        <w:t>4. Установите переключатель уровня мощности передатчика в положение HIGH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При передаче</w:t>
      </w:r>
    </w:p>
    <w:p>
      <w:pPr>
        <w:pStyle w:val="Style15"/>
        <w:spacing w:lineRule="auto" w:line="240"/>
        <w:rPr/>
      </w:pPr>
      <w:r>
        <w:rPr/>
        <w:t>Нажмите с удержанием переключатель PTT (тангенту) на левой боковой стороне устройства.</w:t>
      </w:r>
    </w:p>
    <w:p>
      <w:pPr>
        <w:pStyle w:val="Style15"/>
        <w:spacing w:lineRule="auto" w:line="240"/>
        <w:rPr/>
      </w:pPr>
      <w:r>
        <w:rPr/>
        <w:t>Держа AH-27 на расстоянии 5-10 см. от рта говорите нормальным голосом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bCs/>
        </w:rPr>
      </w:pPr>
      <w:r>
        <w:rPr>
          <w:b/>
          <w:bCs/>
        </w:rPr>
        <w:t>При приеме</w:t>
      </w:r>
    </w:p>
    <w:p>
      <w:pPr>
        <w:pStyle w:val="Style15"/>
        <w:spacing w:lineRule="auto" w:line="240"/>
        <w:rPr/>
      </w:pPr>
      <w:r>
        <w:rPr/>
        <w:t>Просто отпустите тантенту.</w:t>
      </w:r>
    </w:p>
    <w:p>
      <w:pPr>
        <w:pStyle w:val="Style15"/>
        <w:spacing w:lineRule="auto" w:line="240"/>
        <w:rPr/>
      </w:pPr>
      <w:r>
        <w:rPr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ЫЕ ПРИНАДЛЕЖН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>NP-126</w:t>
      </w:r>
      <w:r>
        <w:rPr/>
        <w:t xml:space="preserve"> BC-09; Батарейный отсек на 6 элементов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>NiСd батарея повышенной емкости (12 В 600 мА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DA-27; Внешний источник питания/вставное зарядное устройств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NINA-27; Одноканальный приемник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ESM-01; Внешний громкоговоритель с микрофоном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DW-12; Настенное зарядное устройств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CP-01; Переходник для прикуривателя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Чехол для переноск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SA-27; Короткая антенна (длина 240 мм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RA-27; Пружинная антенна в резиновом чехле (длина 253 мм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720" w:hanging="720"/>
        <w:rPr/>
      </w:pPr>
      <w:r>
        <w:rPr/>
        <w:t>HF-27S; Короткая гибкая антенна (длина 640 мм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/>
        <w:t>HF-27L; Длинная гибкая антенна (длина 740 мм)</w:t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2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åðàðõè÷åñêèé ñïèñîê"/>
    <w:basedOn w:val="Normal"/>
    <w:qFormat/>
    <w:pPr>
      <w:ind w:left="397" w:hanging="170"/>
      <w:jc w:val="both"/>
    </w:pPr>
    <w:rPr>
      <w:sz w:val="16"/>
      <w:szCs w:val="16"/>
    </w:rPr>
  </w:style>
  <w:style w:type="paragraph" w:styleId="Style15">
    <w:name w:val="Ïåðåâîä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rFonts w:ascii="Times New Roman" w:hAnsi="Times New Roman" w:eastAsia="Times New Roman" w:cs="Times New Roman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underscore"/>
      </w:tabs>
      <w:spacing w:before="120" w:after="0"/>
      <w:ind w:left="240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underscore"/>
      </w:tabs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underscore"/>
      </w:tabs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underscore"/>
      </w:tabs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underscore"/>
      </w:tabs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underscore"/>
      </w:tabs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underscore"/>
      </w:tabs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underscore"/>
      </w:tabs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8:50:00Z</dcterms:created>
  <dc:creator>RC&amp;C User</dc:creator>
  <dc:description/>
  <dc:language>en-US</dc:language>
  <cp:lastModifiedBy>Сотрудник фирмы РКК</cp:lastModifiedBy>
  <cp:lastPrinted>1997-09-15T14:41:00Z</cp:lastPrinted>
  <dcterms:modified xsi:type="dcterms:W3CDTF">1998-08-10T09:42:00Z</dcterms:modified>
  <cp:revision>35</cp:revision>
  <dc:subject/>
  <dc:title>Современный носимый приемопередатчик диапазона Си Би (27 МГц)</dc:title>
</cp:coreProperties>
</file>