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u w:val="single"/>
          <w:lang w:val="en-US"/>
        </w:rPr>
        <w:t>ICOM</w:t>
        <w:tab/>
      </w:r>
      <w:r>
        <w:rPr>
          <w:sz w:val="36"/>
          <w:u w:val="single"/>
          <w:lang w:val="en-US"/>
        </w:rPr>
        <w:tab/>
        <w:tab/>
        <w:tab/>
        <w:tab/>
        <w:tab/>
        <w:t xml:space="preserve">       </w:t>
        <w:tab/>
        <w:tab/>
        <w:t>Icom Inc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Telefacs : 06277822 Icom TR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o </w:t>
        <w:tab/>
        <w:t>:Icom Distributor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ank you much for your continuous efforts to promote ICOM products in your marke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RVICE INFORMATION     &lt;DEALER SET MODE for IC F3/F4&g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t up "ENABLE" to Set mode / Access on Common of cloning softwar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165100</wp:posOffset>
                </wp:positionV>
                <wp:extent cx="90170" cy="180340"/>
                <wp:effectExtent l="698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3423" y="0"/>
                              </a:lnTo>
                              <a:lnTo>
                                <a:pt x="21600" y="10800"/>
                              </a:lnTo>
                              <a:lnTo>
                                <a:pt x="342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black" stroked="t" o:allowincell="f" style="position:absolute;margin-left:123pt;margin-top:13pt;width:7.05pt;height:14.15pt;mso-wrap-style:none;v-text-anchor:middle;rotation:180" type="_x0000_t1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>While pushing [C]+[      ], turn power ON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"DEALER" appears on LCD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Input " 159357 " (DEALER PASSCODE)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Frequency that now set up appears on LSD (Frequency Rx) ,end #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0</wp:posOffset>
                </wp:positionH>
                <wp:positionV relativeFrom="paragraph">
                  <wp:posOffset>100330</wp:posOffset>
                </wp:positionV>
                <wp:extent cx="180340" cy="90170"/>
                <wp:effectExtent l="1968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102600 w 102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912" y="0"/>
                              </a:lnTo>
                              <a:lnTo>
                                <a:pt x="21600" y="10800"/>
                              </a:lnTo>
                              <a:lnTo>
                                <a:pt x="9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pt;margin-top:7.9pt;width:14.15pt;height:7.05pt;mso-wrap-style:none;v-text-anchor:middle;rotation:180" type="_x0000_t1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Push [      ] to input (Tx Frequency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item it possibel to set up with DEALER SET M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1:11:00Z</dcterms:created>
  <dc:creator>Олег</dc:creator>
  <dc:description/>
  <dc:language>en-US</dc:language>
  <cp:lastModifiedBy>Олег</cp:lastModifiedBy>
  <dcterms:modified xsi:type="dcterms:W3CDTF">1999-10-08T21:47:00Z</dcterms:modified>
  <cp:revision>2</cp:revision>
  <dc:subject/>
  <dc:title>ICOM</dc:title>
</cp:coreProperties>
</file>