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-1682  FIELD PROGRAMMING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C-M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4 Icom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is software are copyrighted by Microsoft Corporation 1982-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This program is designed to perform cloning for th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IC-M58 VHF MARINE TRANSCEIVER only.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Before using the program, make a backup copy of th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original disk.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OGRAM START UP AND SHUT DOWN 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OPERATION 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CREEN DESCRIPTION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SCREEN 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HANNEL SCREEN 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HANNEL and USA CHANNEL SCREENS 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CHANNEL SCREENS 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CHANNEL SCREEN 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 CHANNEL SCREEN 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SCREEN 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LONING OPERATION 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FILE SAVING AND LOADING 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PRINTING 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OGRAM START UP AND SHU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Boot up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sert the EX-1682 backup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ype the start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EX1682 /(version) /(option) [Enter]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USA, UK, EUR, HOL, or FRA can be used as "(version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en the version is specifie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ar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hen no version is specified,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contents ar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hen "expert" is used as "(option)," the EXPERT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programming additiona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hen a file name is used instead of "(version)," the specif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he COMMON screen app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The loaded file name appears in the bottom left corner of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the screen.  "NONAME.ICF" appears when no data file is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loaded.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When programming is comple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[Esc] (indicates the TOP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[F] (selects file SUB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[S] (saves the set data; if not necessary skip this operation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[Q] (quits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-1682 has a TOP menu and 9 screens (including the EXPERT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ing.  All screens or operations can be accessed from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 menu appears under the TOP menu when the item in the top menu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[Arrow] and [Enter] keys.  The TOP menu appears when the [Esc]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fter the program starts up, push the [Esc] key to indic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a highlighted character; or the [Arrow] and [Enter] key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UB menu appears under the selec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Push a highlighted character; or the [Arrow] key and [Enter]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sire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sired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elect the desired item with an [Arrow] key, then push [Space]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keys to set th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descriptions of each scree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CREEN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 COMMON SCREEN 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COMMON]---------+------------++------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TLE           |            || TITLE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------------++------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SC ID          |  OFF       || T.O.T. (Sec)    |       3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SC TX on DUPch |  INHIBIT   || BEEP            |  O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ENSOR MODE     |  DISTRESS  || POWER SAVE      |  OFF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DIVIDUAL ADDR |  OFF       || LCD BACKLIGHT   |  3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TIS ID         |  OFF       || WX ALERT        |  OFF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TIS INTERVAL   |       299  || SCRAMBLER CODE  |        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X without ATIS |  ACCEPT    || U TIME DIFFER   |      0: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------------++------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ush [Esc] key once or twice to indic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"Screen" with the [S] key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ub menu appears under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"Common" with the [C] key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MMON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C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ized DSC code of the transceiver can be programme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This programmed DSC code is used for the distress c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ceiv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MPORTANT:  If the wrong code is programmed in this item,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distress calls will not be accepted and shor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stations may be confused.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 OFF or 0000000000 to 9999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10-digit numbers accep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 Push the [Space] key to turn the item OFF 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git keys, then [Enter] for cod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C TX on DUP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ble channels for the all ships call can be selected as any or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only.  Even when "simplex only" is selected, the all ships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on some "A" channels (e.g. channel 88A).   The all ship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s the channel data without "A" information, therefore,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x channels (e.g. channel 10, 11, etc.) must be used for a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ACCEPT or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the [Space] key to toggl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determines whether a DSC distress transmission 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ransmission occurs when a sensor is trigg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DISTRESS or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the [Space] key to toggl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sets the transmit code for individual 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OFF or 0000000000 to 9999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the [Space] key to turn the item OFF 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git keys, then [Enter] for addres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10-digit numbers accep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S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ized ATIS code of the transceiver can be programme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This programmed ATIS code is used for ATIS encode and d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MPORTANT:  If the wrong code is programmed in this item,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your ATIS code will confuse other ships.     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 OFF or 0000000000 to 9999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10-digit numbers accep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 Push the [Space] key to turn the item OFF 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git keys, then [Enter] for cod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S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IS code is transmitted not only at the end of a transmission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t intervals while transmitting for long periods.  The interv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IS transmission can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1 to 999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digit keys, then [Enter] for tim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 without 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nsmission can be inhibited when no ATIS code is programm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etting is set to "INHIBIT" without ATIS programming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iver can recei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ACCEPT or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[Space] to toggl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O.T.(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-out-timer function inhibits long transmissions.  Th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counting from the beginning of a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OFF or 1 to 999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the [Space] key for OFF 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git keys, then [Enter] for tim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tones provide convenient audible confirmation when switch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ed.  The beep tones can be turned off when necessary.  This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performed using the transceiver's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[Space] to toggl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turns the transceiver's power saver function ON or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can also be performed using the transceiver's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the [Space] key to toggl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BACK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backlight intensity can be turned ON and OFF, and the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ed from 3 levels.  This setting can also be perform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ceiver's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OFF or 1 to 3   (3 is ligh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[Space] or [Backspace]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3 or OFF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a digit key for backlight level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sets the transceiver's weather alert function ON or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can also be performed using the transceiver's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[Space] to toggl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@@@@@@@@@@@@@@@@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BL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ambler unit (UT-79) can be used with the transceive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ng using the voice scrambler function, remember that all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group must use the same scramble code. This setting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using the transceiver's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0 to 1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digit keys, then [Enter] for cod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TIME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difference from UTC (Universal Time Coordinated).  This item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using the transceiver's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-13:00 to 13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digit keys (incl. "-" and ":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 MEMORY CHANNEL SCREEN 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MEMORY CHANNEL]-----+-----+-----+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H  | CHANNEL  |LOCK-|Tx   |LOW  | DUP | SCRAM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.|          | OUT | INH | PWR |     | BL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-----+-----+-----+-----+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0 | USA  16  |     |     |     |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 | INHIBIT  |     |     |     |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2 | INHIBIT  |     |     |     |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3 | INHIBIT  |  -  |     |     |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ALL| USA  09  |  -  |     |     |     |      | These bottom 3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H16|      16  |  -  |     |     |  -  |   -  | the memory scre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SCM| INT  70  |  -  |  -  |  -  |  -  |   -  | appear when "exper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SCS| INT  16  |  -  |  -  |  -  |  -  |   -  | included in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-----+-----+-----+-----+-----+------+ command (p. 2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allows you to set all memory channel and call channel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CM and DSCS stand for the DSC main and DSC sub channels respectiv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C main channel is used for a distress call transmission and the DS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is used for channel selection after the distress call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IMPORTANT:  NEVER CHANGE THE DSC MAIN CHANNEL AND [CH16]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CALLING CHANNEL EVEN THOUGH THESE CHANNELS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CAN BE SELECTED ON THIS SCREEN.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ush [Esc] key once or twice to indic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"Screen" with the [S] key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ub menu appears under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"Memory" with the [M] key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EMORY CHANNEL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d channels appear when the MEMORY mod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CHANNEL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or [Backspace] key to select the desired channel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INT  16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USA  16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WX    1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INHIBIT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Push digit keys to enter the desired marine channel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sh the [Enter]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A" can be input as a chann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 channel number only (i.e. without "INT" or "USA")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number when "INHIBIT"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Push [Enter] to enter the channe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hannel is highlighted and the [Arrow] and [Esc] key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s are locked out during memory scan. This setting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erformed via the transceiver's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LOCKOUT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lockout or non-loc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L" appears when lockout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out is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 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s can only receive; transmit is in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Tx INH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transmit inhibit or transmit non-inhi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"I" appears when transmit inhibit is specified and no indicator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ansmit inhibit is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/low power selection is disabled and only low power can be u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LOW PWR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low or high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P" appears when low power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power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NOTE:  Low output power must be set when programming USA channels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13 and 67 (momentary high power channels).  The output powe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cannot be selected from the transceiver's front panel. High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power can be selected during transmission ONLY when low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power is set on these channels.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ex information must be set for each channel (except when programming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).  Otherwise, an incorrect frequency is transmit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DUP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duplex or si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D" appears when duplex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x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-" appears when "A" channels (e.g. channel 88A) ar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a duplex setting canno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mbler function is turned ON for the selected channels.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performed using the transceiver's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SCRAMBLER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scrambler function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"S" appears when the scrambler function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 indication appears when the scrambler function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  INT CHANNEL and USA CHANNEL SCREENS  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INT CHANNEL]---+-----+------+-----++----+-----+-----+-----+-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H  |CH   |LOCK-|Tx   | LOW  | DUP ||CH  |CH   |LOCK-|Tx   | LOW  | DU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.| INH |  OUT| INH |  PWR |     || No.| INH |  OUT| INH |  PWR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-----+------+-----++----+-----+-----+-----+-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 |     |     |     |      |  D  || 60 |     |     |     |      |  D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A|     |     |     |      |  -  || 60A|     |     |     |      |  -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2 |     |     |     |      |  D  || 61 |     |     |     |      |  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8A|  I  |     |     |      |  -  || 87A|     |     |     |    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  -  |  -  |  -  |  -   |  -  || 88 |     |     |     |      |  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  -  |  -  |  -  |  -   |  -  || 88A|     |     |     |    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-----+------+-----++----+-----+-----+-----+-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USA CHANNEL]---+-----+------+-----++----+-----+-----+-----+-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H  |CH   |LOCK-|Tx   | LOW  | DUP ||CH  |CH   |LOCK-|Tx   | LOW  | DU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.| INH |  OUT| INH |  PWR |     || No.| INH |  OUT| INH |  PWR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-----+------+-----++----+-----+-----+-----+-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 |  I  |     |     |      |     || 60 |  I  |     |     |      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A|     |     |     |      |  -  || 60A|     |     |     |      |  -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2 |     |     |     |      |     || 61 |  I  |     |     |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8A|  I  |     |     |      |  -  || 87A|  I  |     |     |    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  -  |  -  |  -  |  -   |  -  || 88 |     |     |     |      |  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  -  |  -  |  -  |  -   |  -  || 88A|     |     |     |    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-----+------+-----++----+-----+-----+-----+-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nternational or USA channel group is selected with the transcei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nels in the screen table can be used.  When "I" (Inhibit)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CH INH" column, the selected channels do not appear 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ush [Esc] key once or twice to indic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"Screen" with the [S] key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ub menu appears under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"INT  ch" or "USA  ch" with the [I] or [U] key, or the [Arrow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INT CHANNEL or USA CHANNEL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s do not appear during channel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CH INH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toggle the "I" or no indication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I" means inhi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indication means the channel appears and can be us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 is locked out during scan. This setting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using the transceiver's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LOCKOUT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lockout or non-loc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L" appears when lockout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out is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 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 can receive only; transmit is in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Tx INH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transmit inhibit or transmit non-inhi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I" appears when transmit inhibit is specified and no indicator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ansmit inhibit is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/low power selection is disabled and only low power can be u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LOW PWR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low or high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P" appears when low power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power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NOTE:  Low output power must be set on USA channels 13 and 67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(momentary high power channels).  The output power cannot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be selected from the transceiver's front panel.  High power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can be selected during transmission ONLY when low power is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set on these channels.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ex information must be set for each channel (except when programming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).  Otherwise, an incorrect frequency is transmit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DUP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duplex or si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D" appears when duplex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x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-" appears when "A" channels (e.g. channel 88A) ar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a duplex setting canno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 PRIVATE CHANNEL SCREENS 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INT PRIVATE CHANNEL]-+-----+-----++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H  |CH   |LOCK-|Tx   |LOW  | DUP ||CH  |CH   |LOCK-|Tx   |LOW  | DU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.| INH |  OUT| INH | PWR |     || No.| INH |  OUT| INH | PWR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-----+-----+-----++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9 |  I  |     |     |     |  D  || 89 |  I  |     |     |     |  D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9A|  I  |     |     |     |  -  || 89A|  I  |     |     |     |  -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30 |  I  |     |     |     |  D  || 89 |  I  |     |     |     |  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8A|  I  |     |     |     |  -  ||  0A|  I  |     |     |   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9 |  I  |     |     |     |  D  ||    |  -  |  -  |  -  |  -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9A|  I  |     |     |     |  -  ||    |  -  |  -  |  -  |  -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-----+-----+-----++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USA PRIVATE CHANNEL]-+-----+-----++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H  |CH   |LOCK-|Tx   |LOW  | DUP ||CH  |CH   |LOCK-|Tx   |LOW  | DU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.| INH |  OUT| INH | PWR |     || No.| INH |  OUT| INH | PWR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-----+-----+-----++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9 |  I  |     |     |     |  D  || 89 |  I  |     |     |     |  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9A|  I  |     |     |     |  -  || 89A|  I  |     |     |   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30 |  I  |     |     |     |  D  || 89 |  I  |     |     |     |  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8A|  I  |     |     |     |  -  ||  0A|  I  |     |     |   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9 |  I  |     |     |     |  D  ||    |  -  |  -  |  -  |  -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9A|  I  |     |     |     |  -  ||    |  -  |  -  |  -  |  -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-----+-----+-----++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ceiver has preset private channels.  When "I" (Inhibit) i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CH INH" column, the selected channels appear in the interna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channel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ush [Esc] key once or twice to indic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"Screen" with the [S] key, or an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UB menu appears under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the desired channel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INT (PRV)ch screen, push [N]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USA (PRV)ch screen, push [S]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s ("I" is indicated) do not appear during chan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CH INH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toggle the "I" or no indication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I" means Inhi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indication means the channel appears and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 is locked out during scan. This setting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using the transceiver's front pa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LOCKOUT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lockout or non-loc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L" appears when lockout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out is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 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 can receive only; transmit is in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Tx INH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transmit inhibit or transmit non-inhi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I" appears when transmit inhibit is specified and no indicator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ansmit inhibit is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/low power selection is disabled and only low power can be u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LOW PWR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low or high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P" appears when low power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power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ex information must be set for each channel (except when programming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).  Otherwise, an incorrect frequency is transmit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DUP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duplex or si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D" appears when duplex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x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-" appears when "A" channels (e.g. channel 88A) ar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a duplex setting canno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 FREE CHANNEL SCREEN 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FREE CHANNEL]--+-----+-----+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H  |CH   |LOCK-|Tx   |LOW  | RX FREQ.  |  TX FREQ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.| INH | OUT | INH | PWR |    [MHz]  |     [MHz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-----+-----+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1 |  I  |     |     |     | --------- | 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2 |  I  |     |     |     | --------- | 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3 |  I  |     |     |     | --------- | 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7 |  I  |     |     |     | 156.80000 | 156.800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8 |  I  |     |     |     | 158.00000 | 158.000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9 |     |     |     |     | 158.00000 | 158.000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-----+-----+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ceiver has preset and programmable free channels. Channels F1 to F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to L3, C1 to C4 and E1 are preset (receive and transmit frequenci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grammed). Channels P1 to P9 can be programmed with receive and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ush [Esc] key once or twice to indic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"Screen" with the [S] key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UB menu appears under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"FREE ch" with the [F] key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s ("I" is indicated) do not appear during chan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CH INH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toggle the "I" or no indication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I" means Inhi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indication means the channel appears and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 is locked out during scan. This setting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using the transceiver's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LOCKOUT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lockout or non-loc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L" appears when lockout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out is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 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 can receive only; transmit is in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Tx INH column with and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transmit inhibit or transmit non-inhi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I" appears when transmit inhibit is specified and no indicator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ansmit inhibit is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/low power selection is disabled and only low power can be u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LOW PWR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low or high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P" appears when low power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power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 FREQ. [MHz]/TX FREQ. [MH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nd transmit frequencies can be set here (channels P1 to P9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RX FREQ. [MHz] or TX FREQ. [MHz]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digit keys, then push [Enter] to input a receive or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0.00000 to 199.9950 MHz can b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: Even though out-of-range frequencies can be set, the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transceiver may not accept such frequencies.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 WX CHANNEL SCREEN 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WX CHANNEL]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H  |CH   |LOCK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.| INH |  OU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2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3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4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5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6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7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8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9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ather channels are selected with the transceiver, the channe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able can be used.  When "I" (Inhibit) is selected in the "CH IN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, the selected channels do not appear in the selected channel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ush [Esc] key once or twice to indic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"Screen" with the [S] key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UB menu appears under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"WX   ch" with the [W] key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WX CHANNEL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s do not appear during channel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CH INH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toggle the "I" or no indication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I" means inhi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indication means the channel appears and can be us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s are locked out during scan. This setting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via the transceiver's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desired channel in the LOCKOUT column with an [Arrow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sh the [Space] key to select lockout or non-loc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L" appears when lockout is specified and no indicator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out is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 EXPERT SCREEN 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EXPERT]---------+------------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TLE           | CONDITION  |  SETMOD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------------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CAN FUNCTION   |  ENABLE    | 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CAN MODE       |  NORMAL    |  APPEA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CAN TIMER      |  OFF       |  APPEA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UAL/TRI MODE   |  TRI-WATCH |  APPEA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MPLITUDE 1300Hz|         25 | 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MPLITUDE 2100Hz|         50 | 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ATCH TIMER(ms) |        125 | 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------------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is available when "/expert" is included in the program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This screen's contents are separated from the common screen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programmin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ush [Esc] key once or twice to indic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"Screen" with the [S] key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UB menu appears under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"EXPERT" with the [E] key, or the 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XPERT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 function is inhibited in some transceiver versions. This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enable or disable transceiver scanning and to add or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item from the transceiver's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ENABLE or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[Space] to toggl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sets the scan function to normal scan or priority scan.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can also be performed using the transciever's SET mode. Wh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DISAPPEAR" in the SETMODE column, ONLY the selected scan typ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 NORMAL or PRIORITY (in the CONDITION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r DISAPPEAR (in the SETMODE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 Push [Space] to toggl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sets the scan resume condition. When the scan timer is ON,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for 5 sec. with receiving a signal.  When the scan timer i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pauses until a signal disappears. This setting can als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transceiver's SET mode. When selecting "DISAPPEAR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E column, this setting cannot be performed using the transceiv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ON or OFF (in the CONDITION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r DISAPPEAR (in the SETMODE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[Space] to toggl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/TR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sets the transceiver's watch function to dual or tri-watc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can also be performed using the transceiver's SET mode. When 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"DISAPPEAR" in the SETMODE column, ONLY the selected watch func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DUALWATCH or TRI-WATCH (in the CONDITION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r DISAPPEAR (in the SETMODE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[Space] to toggle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TUDE 13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C transmissions consist of 1300 Hz and 2100 Hz AFSK signals. This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the deviation of the 1300 Hz components in the AFSK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the digit keys, then [Enter] to in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: DO NOT change this item from its default valu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of 25. Otherwise, your DSC call cannot be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decoded by other parties.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TUDE 21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is used to set the deviation of the 2100 Hz compon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FK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 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 Push the digit keys, then [Enter] to in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: DO NOT change this item from its default valu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of 50. Otherwise, your DSC call cannot be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decoded by other parties.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TIMER(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sets the watching time for the transceiver's dual/tri-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e pausing time for this function is fixed at 1.5 se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also sets scanning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value:    1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thod:    Push the digit keys, then [Enter] to in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: DO NOT change this item from its default valu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of 125 (msec.). Otherwise, scan may not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function correctly.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LONI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 data can be cloned to an IC-M58 instantly.  All data is clone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C to transceiver (PC-&gt;TR) or clone read from transceiver to PC (PC&lt;-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pprox. 15 sec.  A cloning cable, the OPC-478, is needed to connect a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-232C port to the transce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ce, when changing a small portion of the programmed cont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 read the data from the transceiver, modify the data, then clone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ack to the transce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d data in the PC is copied to the trans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onnect the OPC-478 between the PC's RS-232C terminal and transceiv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P] j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urn the PC and transceiver pow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tart up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elect "Clone" in the TOP menu with the [C] key, or the [Arrow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one sub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Select "PC-&gt;TR" in the SUB menu with the [P] key, or the [Arrow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ending oooooo" appears in the bottom left of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CL" and "BUSY" appear on the transceiv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cloning is finished, "BUSY" 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NOTE: When the wrong port is selected on the RS-232C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port, "ERROR: CLONE error" appears in the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bottom left corner of the screen.  In this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case, check the selection as described below.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Also, operating the transceiver, such as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rotating the transceiver's channel selector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knob just before hitting the [Enter] key may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result in a cloning error.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Turn the transceiver OFF and 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one send is now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-set data in the transceiver is copied to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onnect the OPC-478 between the PC's RS-232C terminal and transceiv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P] j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urn the PC and transceiver pow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tart up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elect "Clone" in the TOP menu with the [C] key, or the [Arrow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one sub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Select "PC&lt;-TR" in the sub menu with the [T] key, or the [Arrow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CL" and "TX" appear on the transceiver'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cloning is finished, the transceiver's display retur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ind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cloning is finished, "BUSY" 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n the transceiver OFF and ON to return to the previou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-23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onnected PC has 2 or more RS-232C ports, the desired por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is program.  When the PC has only 1 port, "PORT #1"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otherwise, the cloning operation cannot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lect "Clone" in the TOP menu with the [C] key, or an [Arrow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one sub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"RS-232C" in the SUB menu with the [R] key, or the  [Arrow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S-232C port selection block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the desired port number to connect the cloning cab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row] and 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ed number is the same as the PC port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 SAVING AND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-1682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1682.EXE    :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58EUR.INI    : Europe version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58UK.INI     : UK version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58USA.INI    : USA version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58HOL.INI    : Holland version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58FRA.INI    : France version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58.DOC       : This doc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up this program and no version name, such as USA, EUR, UK, H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A is used, or an invalid version name is used, USA.INI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AVI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ush [Esc] to indic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"File" in the TOP menu with the [F] key, or the [Arrow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sub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"Save" in the sub menu with the [S] key, or [Arrow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ile name box appears and shows "FILE: noname.ic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ype the desired file name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CF is recommended as a file extension for loading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no file extension is used, ".ICF" is automatically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OP menu and the file name disappear and the previous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SAVING NOTE: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An initial setting file name such as "M58USA.INI" cannot be used    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as a saved file name, since overwriting the initial setting is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inhibited.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When starting up the program and no file name has been loaded,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"noname.icf" appears in the file name box.  In this case, direct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file name entry is possible ("noname" disappears automatically).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However, once a file is loaded or saved, file name entry does not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change the file name. ([Del] or [Ins] key must be used to change th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file name.)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To indicate the previously saved file name, "*" (wild card) may be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helpful to check the file name.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OADI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ush [Esc] to indic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"File" in the TOP menu with the [F] key, or the [Arrow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sub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lect "Load" in the SUB menu with the [L] key, or [Arrow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ile name box appears and shows "FILE: *.IC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ype the desired file name, then push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push [Enter] to indicate the pre-programmed file name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file name with an [Arrow] key, then push the [Enter] key tw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yped or selected file is loaded, then the file nam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oaded file name appears in the bottom lef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File" sub menu, a "Dos" item appears.  This command p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o that a DOS command can be used.  When you want to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operation of the program, type "EXIT", then push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 data can be printed out for convenience and reference for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  Only the currently displayed screen is printed out, ther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out operation must be performed for each screen des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ush [Esc] to indic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"Print" in the TOP menu with the [P] key, or the [Arrow]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sub menu appears and shows "Curr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Push [Enter] again to print out the currently display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After printing is complete, the TOP and SUB menus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