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1726  FIELD 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C-M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5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ftware copyrighted 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his program is designed to perform cloning for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IC-M710 MF/HF TRANSCEIVER only.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Before using the program, make a backup copy of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original disk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ART UP AND SHUT DOW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RATION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CREEN DESCRIPTION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CREEN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H SCREEN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U SIMP SCREEN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RANGE SCREEN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CREEN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ONING OPERATION 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 SAVING AND LOADING 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INTOUT 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 UP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up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X-1726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sta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EX-1726 /(option) /(version) [Enter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01, #02, #03, #11, #12 can be used as "(versio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1: U.S.A.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2: U.S.A. Mar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3: U.S.A. GMD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: Europe Mar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: Europe GMD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version is specifi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hen no version is specified, data is read from the M710#01.INI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A. General version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When "expert" is used as "(option)," several setting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ing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When a file name is used instead of "/(version),"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COMMON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loaded file name appears in the bottom left corner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screen.  "NONAME.ICF" appears when no data file 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loaded.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programming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Esc] (indicates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F] (selects file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[S] (saves the set data; if not necessary skip this oper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Q] (qu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-1726 has a TOP menu and 6 screens for programming.  All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an be accessed from the TOP menu.  A SUB menu appea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when an item in the top menu is selected with an [Arrow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The TOP menu appears when the [Esc]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the program starts up, push the [Esc] key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a highlighted character; or an [Arrow] key and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a highlighted character; or an [Arrow] key and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sir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the desired item with an [Arrow] key, then push [Space]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keys to se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descriptions of each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COMMON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creen automatically appears after starting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set conditions common to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Common]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            |            || ITEM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 meter        |  RF        || Indication type | COM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 power select | low,mid,hi || Narrow filter   | OF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sel on 2182|  ENABLE    || FSK shift [Hz]  | 17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user ch No. |       160  || FSK polarity    | NORM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FSK ch      |  USABLE    || CW break-in     | FU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direction   |  NORMAL    || ACC mod. input  | ACC S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tenna tuner   |  AT-130/E  || Mic audio input | PT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 tuning use |  OFF       || LCD contrast    |      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 tuning type|  PTT       || NMEA ID         |        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M timer [sec] |        50  || NMEA input jack | DSC/R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82 sel at ALM |  AUTOMATIC |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type       |  CHANNEL   || Cross ch oper.  | DIS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ref.[msec] |       130  || ITU ch use      |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speed[step]|         4  || Freq. program   | RX ON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---------------+------------++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Common" with the [C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METER (Tx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r-indicator on the display can be used as an RF meter or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meter.  European regulations require an antenna current 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ntenna current meter to function properly, the AT-130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NTENNA TUNER must be connected to the IC-M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RF ...... RF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 C ... Antenna current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POWER SELECTION (Tx power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-M710 has 3 output powers available.  However, some countr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low power.  In such cases output power should be restri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low,mid,hi .... 20, 60, 1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,high ...... 60, 15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.......... 150 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 ON THE EMERGENCY CHANNEL (Mode sel on 2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ushing the [2182KHz] switch, the 2182 kHz emergency frequenc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stantly as channel 0.  When selecting the emergency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mode selection can be inhibi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 CHANNEL NUMBER (Max user ch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imum number of user channels for the IC-M710 is 160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umber can be reduced for easi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number, then push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FSK CHANNEL (ITU FSK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U FSK channels appear as a group between the ITU 25 MHz band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s.  This FSK channel group can be hidden for voice communicati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US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DIRECTION (ITU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-M710 is designed for ship-to-shore operation when ITU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se.  When using the transceiver as a coastal station, the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must be reversed for shore-to-sh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NORMAL ..... For vess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.... For coas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UNING CONDITION (Auto tuning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optional AT-130 or AT-130E AUTOMATIC ANTENNA TUNER i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ing can be started automatically without the [TUNE] switch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TART METHOD (Auto tun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automatic tuning condition is set to ON, the start trig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 this item.  "PTT" tunes the antenna when pushing the PT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frequency.  "FREQUENCY" tunes the antenna 2.5 sec. af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PTT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ALM timer [s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on distress a 2-tone emergency signal should be transmitted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30 sec. before the emergency call.  The transceiver has a tim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tops the 2-tone alarm after a specified time. 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im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99 (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period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"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2182 kHz SELECTION AT ALARM TRANSMISSION (2182 sel at 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mit the 2-tone alarm signal, 2182 kHz must be selected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utomatic 2182 kHz selection is available when pus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[ALARM] and [TX FREQ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MANUAL ...... 2182 kHz must be sel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... 2182 kHz is sel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When selecting "AUTOMATIC" in this item, testing ala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transmission on a different frequency is not possib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YPE (Sca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elects one of the sc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scan and channel resume scan search the 5 channel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channel when a user channel is selected or search all ITU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and when an ITU channel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scan is canceled when transmitting and channel resume sca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30 sec. when transm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d scan searches for signals over the frequency range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while squelch is closed and at low speed while squelch is op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range of programmed scan is between user channels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ximum number minus 1 (e.g. 159 and 16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CHANNEL, CH RESUME, PROGRAM, or OFF(scan inh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When the "Freq. program" item is selected as "INHIBIT",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"PROGRAM" does not appear as selectable values.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PEED REFERENCE [msec./ch] (Scan ref.[mse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speed can be selected in the next item and in the transceiver'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 reference value of the selection can be set in this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value is the time paused on a channel and is used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peed.  This selection AFFECTS CHANNEL SCA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00 to 200 in 10 msec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00 is the fastes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period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"1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PEED (Scan speed[ste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speed is selectable from one of 10 steps.  Scan speed "1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speed.  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--------+-------+-------+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election [step]      |    1   |   2   |   3   |  4    | 5....9 |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--------+-------+-------+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hannel scan [msec/ch]| 1 x ref|2 x ref|4 X ref|8 x ref| ...... |512 x 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--------+-------+-------+-------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f stands for the value of "scan speed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above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election [step]            | 1 | 2 | 3 | 4 | 5 | 6 | 7 | 8 | 9 |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hannel resume scan [sec/ch]| 1 | 2 | 3 | 4 | 5 | 6 | 7 | 8 | 9 |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rogrammed scan* [msec/ch]  | 10| 20| 40| 60| 90|140|210|320|480|7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value shows while squelch open; fixed 10 msec/ch while squelch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Enter the desired number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YPE (Ind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indication type can be toggled with the [CH/FREQ]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sets which display types are toggled.  This setting can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eiver's set mode (except "FREQ ONLY"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...... Channel number/comment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ONLY .... Channel number/frequency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omment cannot be selected on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.... Channel number/frequency and Rx/T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omment can be selected on the transceiver'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FILTER (Narrow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tem selects the passband width when selecting A1A(CW), FSK or J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se narrow widths are available for the GMDSS version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filter is required for the Marine/General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FF ..... 2.3 kHz/-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...... 350 Hz/-6 dB (GMDS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500 Hz/-6 dB (optio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ine/Gener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When "ON" is set without an optional filter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installation for the General/Marine versions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the transceiver's transmit/receive circuitry d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not function.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SHIFT FREQUENCY (FSK shift [Hz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SK operation, two audio frequencies, mark and space, are us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The shift frequency is the difference between these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170, 425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, enter a number above via the keyboa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 POLARITY (FSK po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d reverse polarity are available for FSK operation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NORMAL ...... key open: mark,   key close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..... key open: space,  key close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BREAK-IN (CW break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W break-in function (in A1A mode) toggles transmit and receive with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ing.  Full break-in allows you to receive signals between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ing pulses during CW transmission.  Semi break-in allows you to m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until keying stops with some delay time. 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FULL, SEMI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MODULATION INPUT ACCEPT (ACC mod.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ation input from the ACC(1) socket, pin 4, is usually accept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"SEND" line (ACC(1) pin 3) is grounded.  However, this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llow modulation input when the PTT switch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ACC SEND ...... at ACC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/ACC ....... at both ACC SEND and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UDIO INPUT ACCEPT (Mic audi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phone audio is usually acceptable only when the PTT switch i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eld.  However, this item can be used to accept audio when the "S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CC(1) pin 3) is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PTT .......... at PTT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/ACC ...... at Both ACC SEND and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the [Space] key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CONTRAST (LCD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CD contrast can be adjusted through 10 levels to suit trans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nting angle, location and ambient lighting. 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1 to 10  (1 is lowest and 10 is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Enter the desired number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"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FOR REMOTE CONTROL (NMEA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onnecting an external controller such as a personal computer, 2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codes are required to access the transceiver.  The IC-M710 ado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MEA0183 format and uses a "proprietary sentence" for remote contro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0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digit keys, then [Enter] for ID 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ush [Space] to select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 different NMEA ID code must be used for remo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control.  For example, avoid "90" which is th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default setting of the GM-110DSC DSC TERMINAL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UNIT's ID code.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A CONTROL DATA INPUT JACK (NMEA input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control signals can usually be input via the [DSC] (or 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ket only.  However, this item can be used to also set the [CLONE]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cceptable in parallel with the [DSC] (or REMOTE) socket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transceiver's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SC/REMO, 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HANNEL OPERATION (Cross ch o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"/EXPERT" is necessary in the start up command to edit this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channel operation is available for European countrie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hannels for receiving and transmitting.  The U.S.A.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t to "DISABLE" i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ISABLE,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CHANNEL USE (ITU 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"/EXPERT" is necessary in the start up command to edit this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-M710 has all ITU channels.  However, customers of som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General version, may not need the ITU channels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U channels can be hidden for eas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DISABLE,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PROGRAMMING CAPABILITY (Freq.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EXPERT" is necessary in the start up command to edit this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Rx and Tx frequencies can be programmed via the IC-M710's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capability can be restricted to suit regulation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RX/TX,  RX ONLY,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NOTE: If "Scan type" is selected as "PROGRAM" and this ite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sets to "INHIBIT", the scan type becomes "CHANNEL"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automatically.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USER CHANNEL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H screen allows you to set all user channel and [2182KHz]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ntents.  These contents can be overwritten from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panel (except ch 0) when the "Freq. program" item in the COMM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"RX/TX" (or "R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USER ch]-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 Rx FREQ.  | Tx FREQ.  | MODE | 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 [kHz] |     [kHz]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|   2182.0  |   2182.0  | H3E  | EMER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  5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 10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 15000.0  |           | H3E  | WW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   2182.0  |   2182.0  | H3E  | EMER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  4125.0  |   4125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   6215.0  |   6125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   8291.0  |   8291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  12290.0  |  12290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 16420.0  |  16420.0  | J3E  | DIST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  2450.0  |   2003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  2506.0  |   2406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  4357.0  |   4065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  4402.0  |   4110.0  | J3E  | KM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~     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~     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0 |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User" with the [U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C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REQ./TX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frequencies are used when user channel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"Rx FREQ." or "Tx FREQ." colum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geUp], [PageDown] or [Arrow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 in kHz (incl. 1 decimal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sh [Enter]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Space] then [Enter] to set the channel as a blan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he acceptable frequency range is determined by the setting in the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lank setting on the Rx freq. erases mode and commen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etting on the Tx freq. produces the transmit inhibi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If "?" appears at the end of the frequency, (1)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acceptable frequency range has been changed (decreased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in the FREQ RANGE  screen; or (2) the usable mode 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restricted in the MODE screen.  Check both screens,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otherwise cloning will not be successful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odes are used when user channels are selected.  This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tents as the display indication, such as J3E or USB. 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mode indication are set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MOD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Space] or [Backspace] to select the desired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nter the desired mode via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able modes are determined by the setting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M710 shows channel names with up to 7 characters whe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is selected, to conveniently display station names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etc.  Check that the "Indication type" in the COMMON scree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MENT" to indicate mem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NAM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nnel name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able characters: 0-9, A-Z, ' ( ) * + - &lt; = 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ital letters only although small letters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the name, push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 ITU SIMP CH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U SIMP CH screen allows you to set all ITU simplex channel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can be overwritten from the transceiver's front pane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. program" item in the COMMON screen is set to "RX/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ITUsimp ch]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   |  FREQ.    | MODE | 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. |     [kHz]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1 |   4125.0  | J3E  | 4A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2 |   4146.0  | J3E  | 4B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3 |   4149.0  | J3E  | 4C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4 |   4366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5 |   4369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6 |   4396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7 |   4402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8 |   4420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-9 |   4423.0  | J3E  | ALASK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-1 |   6224.0  | J3E  | 6A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-2 |   6227.0  | J3E  | 6B LT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~           ~      ~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-8 |          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-9 |          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+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ITU simp" with the [I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TU SIMP C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 [kHz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frequencies are used when an ITU simplex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FREQ." column with a [PageU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geDown] 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 in kHz (incl. 1 decimal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sh [Enter]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Space] then [Enter] to set the channel as a blan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he acceptable frequency range is determined by the setting in the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If "?" appears at the end of the frequency, (1)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acceptable frequency range has been changed (decreased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in the FREQ RANGE screen; or (2) the usable mode i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restricted in the MODE screen.  Check both screens,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otherwise cloning will not be successful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mode appears when ITU simplex channels ar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shows the same contents as the display indication, such as J3E or US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mode and mode indication are set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MOD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Space] or [Backspace] to select the desired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nter the desired mode via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usable modes are determined by the setting in th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M710 shows channel names with up to 7 characters whe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is selected, to conveniently display station names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etc.  Check that the "Indication type" in the COMMON scree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MENT" to indicate mem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in the "NAME" column with a [PageUp], [Page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nnel name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able characters: 0-9, A-Z, ' ( ) * + - &lt; = 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ital letters only although small letters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the name, push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FREQ RANGE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 RANGE screen allows you to change (restrict) the frequency co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is a general coverage receiver, therefore only on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transmitter frequency range is separated by 11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range.  In addition, the frequency ranges for the ITU simplex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operat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The FREQ RANGE screen can be selected without any specia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operation.  However, setting is possible only when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"expert" command is used during start up.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Freq. range]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EM   | lower     | higher    ||  ITEM   | lower     | hig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edge[kHz]|  edge[kHz]||         |  edge[kHz]|  edge[kHz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x    |    30.000 | 29999.900 || Tx  1st |  1600.000 |  1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| Tx  2nd |  2000.000 |  2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| Tx  3rd |  4000.000 |  4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4M |  4000.000 |  4999.999 || Tx  4th |  6000.000 |  6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6M |  6000.000 |  6999.999 || Tx  5th |  8000.000 |  8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 8M |  8000.000 |  8999.999 || Tx  6th | 12000.000 | 13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2M | 12000.000 | 13999.999 || Tx  7th | 16000.000 | 17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6M | 16000.000 | 17999.999 || Tx  8th | 18000.000 | 19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18M | 18000.000 | 19999.999 || Tx  9th | 22000.000 | 22999.9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22M | 22000.000 | 22999.999 || Tx 10th | 25000.000 | 2750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U 25M | 25000.000 | 27500.000 || Tx 11th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FREQ RANGE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e sure the "expert" command is used at start up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used for setting the receiver frequency coverage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lower and highe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3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4M -- ITU 2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used to set the receive/transmit range for ITU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Enter the desired range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160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1st -- Tx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used to set the transmit range for user channels. 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equency range from the upper lines as there are 11 lines for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range:    1600.000 to 29999.900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Enter the desired frequency direct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a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push [Space] then [Enter]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When a frequency range in an upper line is deleted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the frequency range lines underneath are erased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automatically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MODE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-M710 has the following mode capabilities.  However, som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suit operat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Mode]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|INDI- |   Rx    |   T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CATION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|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3E  |  J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3E  |  R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3E  |  H3E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SB  |  LSB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2B  |  J2B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SK  |  FSK | ENABLE  | EN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1A  |  A1A | DISABLE | 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MODE" with the [M] key, or an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med indication appears on the transceiver's displ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is selected.  The following indications are available for [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, however, other indications up to 3 characters can be inp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J3E ...... J3E,  USB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3E ...... R3E     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3E ...... H3E,  AM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B ...... LSB     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2B ...... J2B,  AF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SK ...... FSK,  DF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1A ...... A1A,  CW 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nter the desired nam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/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lumns select usable modes for operation.  When "DISAB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in the Rx column, the mode cannot be selec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ceiver's front panel.  When "DISABLE" is selected in the Tx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ssion is inhibited when the mode is selected even if a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is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ENABLE,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ENABLE cannot be selected in the Tx colum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x column is set as DIS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: J3E cannot be set to "DISABLE" in the both RX an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TX columns.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O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ata can be cloned to an IC-M710 instantly.  All data i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PC -&gt; TR) or clone read (PC &lt;- TR).  A cloning cable, OPC-4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nnect a PC's RS-232C port and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, when changing a small portion of the programmed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read the data from the transceiver, modify the data, then clon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 to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ND (PC-&gt;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data in the PC is copi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terminal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ONE]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-&gt;TR" in the SUB menu with the [P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Sending oooooo" appears in the bottom left of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CLONE" appears and counting starts from E000 to EFF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 and all data send correctly, "Good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ceiv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NOTE: - When "CLONE error" appears, check the "RS-23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port" setting.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- When "Illegal data in" and screen name appear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"?" may be appears on the illegal data in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screen.  Re-program them, or check the freq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range screen.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transceiv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en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READ (PC&lt;-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data in the transceiver is copi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terminal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ONE]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&lt;-TR" in the sub menu with the [T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CLONE" appears and counting starts from E000 to EFF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cloning is finished, the transceiver's display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rea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ed PC has 2 or more RS-232C ports, the desired 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is program.  When the PC has only 1 port, "PORT #1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therwise, the cloning operat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"Clone" in the TOP menu with the [C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RS-232C" in the SUB menu with the [R] key, or an [Arr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S-232C port selection bloc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the desired port number to connect the cloning cab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ed number is the same as the PC port numb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ave" in the sub menu with the [S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file name box appears and shows "FILE: noname.ic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F is recommended as a file extension for lo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no file extension is used, ".ICF" is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P menu and the file name disappear and the previou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VING NOTE: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starting up the program and no file name has been loaded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noname.icf" appears in the file name box.  In this case, direc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 entry is possible ("noname" disappears automatically)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ever, once a file is loaded or saved, file name entry does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nge the file name. ([Del] or [Ins] key must be used to change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.)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indicate the previously saved file name, "*" (wild card) may b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elpful to check the file name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Load" in the SUB menu with the [L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name box appears and shows "FILE: FILE: *.I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Enter] to indicate the pre-programmed file nam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 name with an [Arrow] key, then push the [Enter]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yped or selected file is loaded, then the file n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ed file name appears in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File" sub menu, a "Dos" item appears.  This comm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o that a DOS command can be used.  When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peration of the program, type "EXIT"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can be printed out for convenience and referenc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Only the currently displayed screen is printed out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operation must be performed for each screen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the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Print" in the TOP menu with the [P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sub menu appears and shows "Cur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[Enter] again to print out the currently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rinting is complete, the TOP and SUB menu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