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кция по эксплуатации р/с IC-F3GS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иание радиостан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453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учка ВКЛ/ВЫКЛ р/с и регулировки громкости.</w:t>
      </w:r>
    </w:p>
    <w:p>
      <w:pPr>
        <w:pStyle w:val="Normal"/>
        <w:ind w:left="453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Красная кнопка не используется.</w:t>
      </w:r>
    </w:p>
    <w:p>
      <w:pPr>
        <w:pStyle w:val="Normal"/>
        <w:ind w:left="453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нопка ПРИЁМ/ПЕРЕДАЧА. Для передачи нажать, для приёма отпустить.</w:t>
      </w:r>
    </w:p>
    <w:p>
      <w:pPr>
        <w:pStyle w:val="Normal"/>
        <w:ind w:left="453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Кнопка выключения шумоподавителя. При нажатой кнопке ШП выключается через 2 сек, включается ШП при отпускании кнопки.</w:t>
      </w:r>
    </w:p>
    <w:p>
      <w:pPr>
        <w:pStyle w:val="Normal"/>
        <w:ind w:left="453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Кнопки переключения каналов вверх/вниз. Каналы соответствуют каналам р/с “Виола”, т.е. 23</w:t>
        <w:softHyphen/>
        <w:softHyphen/>
        <w:t>-РО, 24-УМВД. Каналы 06, 16, 26, 36 отсутствуют.</w:t>
      </w:r>
    </w:p>
    <w:p>
      <w:pPr>
        <w:pStyle w:val="Normal"/>
        <w:ind w:left="4536" w:hanging="0"/>
        <w:rPr/>
      </w:pPr>
      <w:r>
        <w:rPr>
          <w:rFonts w:eastAsia="Times New Roman Cyr" w:cs="Times New Roman Cyr" w:ascii="Times New Roman Cyr" w:hAnsi="Times New Roman Cyr"/>
        </w:rPr>
        <w:t>6. Кнопка Р</w:t>
      </w:r>
      <w:r>
        <w:rPr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</w:rPr>
        <w:t>- вкл/выкл режим пониженной мощности. При включённом режиме на дисплее горит “LOW”; кнопки Р</w:t>
      </w:r>
      <w:r>
        <w:rPr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 и Р</w:t>
      </w:r>
      <w:r>
        <w:rPr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</w:rPr>
        <w:t>- не используются; кнопка Р</w:t>
      </w:r>
      <w:r>
        <w:rPr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 xml:space="preserve"> - вкл/выкл блокировку клавиптуры. Для вкл/выкл удерживать кнопку 3 сек. Индикация включения режима блокировки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символ “     ” на диспле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Разъём для подключения внешнего наушника и микрофон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исание дисплея</w:t>
      </w:r>
    </w:p>
    <w:p>
      <w:pPr>
        <w:pStyle w:val="Normal"/>
        <w:ind w:left="453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Индикация передачи.</w:t>
      </w:r>
    </w:p>
    <w:p>
      <w:pPr>
        <w:pStyle w:val="Normal"/>
        <w:ind w:left="453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Индикация приёма.</w:t>
      </w:r>
    </w:p>
    <w:p>
      <w:pPr>
        <w:pStyle w:val="Normal"/>
        <w:ind w:left="453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Индикация режима пониженной мощности передачи.</w:t>
      </w:r>
    </w:p>
    <w:p>
      <w:pPr>
        <w:pStyle w:val="Normal"/>
        <w:ind w:left="453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Индикация режима блокировки клавиатуры</w:t>
      </w:r>
    </w:p>
    <w:p>
      <w:pPr>
        <w:pStyle w:val="Normal"/>
        <w:ind w:left="453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Индикация разряда батарей.</w:t>
      </w:r>
    </w:p>
    <w:p>
      <w:pPr>
        <w:pStyle w:val="Normal"/>
        <w:ind w:left="4536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Индикация номера канала.</w:t>
      </w:r>
    </w:p>
    <w:p>
      <w:pPr>
        <w:pStyle w:val="Normal"/>
        <w:tabs>
          <w:tab w:val="clear" w:pos="708"/>
          <w:tab w:val="left" w:pos="7230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сплуатация р/с IC-F3GS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процессе эксплуатации р/с не допускать механических повреждений, избегать попадания на неё прямых солнечных лучей и воды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кумулятор радиостанции IC-F3GS обеспечивает её работу в течении 8-и часов при соблюдении соотношения Передача/Приём/Ожидание=5/5/90. Затем на дисплее р/с появится символ “     ”, что значит, аккумулятор разрядился и радиостанцию нужно выключить и поставить на зарядку. Если этого не сделать, то через некоторое время р/с перейдёт в режим пониженной мощности передачи, что отобразится появлением “LOW” на дисплее, а спустя ещё некоторое время на дисплее появится надпись “battery”, которая будет мигать вместе с символом “     ”, при этом р/с будет пищать и выключится через 5 сек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ядка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Для полной зарядки необходимо поставить радиостанцию в зарядное устройство на 15 часов. При неполном разряде аккумулятора необходимо по возможности разрядить его полностью до появления на дисплее символа “     ” и заряжать 15 часов, если такой возможности нет, то заряжать пропорционально степени разряда </w:t>
      </w:r>
      <w:r>
        <w:rPr/>
        <w:t>3-4, 7-8</w:t>
      </w:r>
      <w:r>
        <w:rPr>
          <w:rFonts w:eastAsia="Times New Roman Cyr" w:cs="Times New Roman Cyr" w:ascii="Times New Roman Cyr" w:hAnsi="Times New Roman Cyr"/>
        </w:rPr>
        <w:t xml:space="preserve"> часо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: на зарядном устройстве имеется два разъёма для подключения блока питания, подключать блок питания можно к  любому разъёму, они параллельны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8:53:00Z</dcterms:created>
  <dc:creator>УОС</dc:creator>
  <dc:description/>
  <dc:language>en-US</dc:language>
  <cp:lastModifiedBy>Узел оперативной связи</cp:lastModifiedBy>
  <dcterms:modified xsi:type="dcterms:W3CDTF">2002-04-11T08:53:00Z</dcterms:modified>
  <cp:revision>2</cp:revision>
  <dc:subject/>
  <dc:title>Инструкция по эксплуатации р/с IC-F3GS.</dc:title>
</cp:coreProperties>
</file>