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-1726  FIELD PROGRAMM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IC-M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5 Ico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software copyrighted by Microsoft Corporation 1982-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This program is designed to perform cloning for th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IC-M710 MF/HF TRANSCEIVER only.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Before using the program, make a backup copy of th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original disk.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OGRAM START UP AND SHUT DOWN 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ERATION 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CREEN DESCRIPTION 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SCREEN 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CH SCREEN 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U SIMP SCREEN 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 RANGE SCREEN 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SCREEN 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LONING OPERATION 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ILE SAVING AND LOADING 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RINTOUT 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START UP AND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oot up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EX-1726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the star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EX-1726 /(option) /(version) [Enter]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nly #01 can be used as "(version)" for EX-1726 ver.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hen the version is specified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When no version is specified, data is read from the M710#01.INI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.S.A. General version)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When "expert" is used as "(option)," several setting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gramming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When a file name is used instead of "/(version)," the specifi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aded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he COMMON screen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The loaded file name appears in the bottom left corner of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the screen.  "NONAME.ICF" appears when no data file is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loaded.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programming is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[Esc] (indicates the TO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[F] (selects file SUB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[S] (saves the set data; if not necessary skip this operation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[Q] (quits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-1726 has a TOP menu and 6 screens for programming.  All scree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can be accessed from the TOP menu.  A SUB menu appear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enu when an item in the top menu is selected with an [Arrow]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 The TOP menu appears when the [Esc] key is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fter the program starts up, push the [Esc] key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sh a highlighted character; or an [Arrow] key and the [Enter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desir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UB menu appears under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ush a highlighted character; or an [Arrow] key and the [Enter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desir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esired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elect the desired item with an [Arrow] key, then push [Space]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keys to set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e descriptions of each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CREE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 COMMON SCREEN 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screen automatically appears after starting up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llows you to set conditions common to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[Common]---------+------------++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EM            |            || ITEM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++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x meter        |  RF        || Indication type | COM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x power select | low,mid,hi || Narrow filter   | OF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de sel on 2182|  ENABLE    || FSK shift [Hz]  | 17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x user ch No. |       160  || FSK polarity    | NORM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U FSK ch      |  USABLE    || CW break-in     | FUL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U direction   |  NORMAL    || ACC mod. input  | ACC S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tenna tuner   |  AT-130/E  || Mic audio input | PT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uto tuning use |  OFF       || LCD contrast    |         7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o tuning type|  PTT       || NMEA ID         |        0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M timer [sec] |        50  || NMEA input jack | DSC/REM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182 sel at ALM |  AUTOMATIC |+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an type       |  CHANNEL   || Cross ch oper.  | DISAB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an ref.[msec] |       130  || ITU ch use      | ENAB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an speed[step]|         4  || Freq. program   | RX ON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---------------+------------++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sh the [Esc] key once or twice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"Screen" with the [S] key, or an 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ub menu appears under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Common" with the [C] key, or an 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MM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METER (Tx 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ar-indicator on the display can be used as an RF meter or ant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meter.  European regulations require an antenna current 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ntenna current meter to function properly, the AT-130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ANTENNA TUNER must be connected to the IC-M7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able value:    RF ...... RF 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T C ... Antenna current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key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POWER SELECTION (Tx power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-M710 has 3 output powers available.  However, some countri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 low power.  In such cases output power should be restric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low,mid,hi .... 20, 60, 150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d,high ...... 60, 150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 .......... 150 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or [Backspace]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SELECTION ON THE EMERGENCY CHANNEL (Mode sel on 2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pushing the [2182KHz] switch, the 2182 kHz emergency frequenc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 instantly as channel 0.  When selecting the emergency chan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ng mode selection can be inhibite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USER CHANNEL NUMBER (Max user ch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ximum number of user channels for the IC-M710 is 160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number can be reduced for easier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1 to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Enter the desired number, 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U FSK CHANNEL (ITU FSK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U FSK channels appear as a group between the ITU 25 MHz band a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nels.  This FSK channel group can be hidden for voice communicatio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 This setting can be modified in the transceiver's s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USABLE or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U DIRECTION (ITU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C-M710 is designed for ship-to-shore operation when ITU chann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use.  When using the transceiver as a coastal station, the du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must be reversed for shore-to-shi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NORMAL ..... For vesse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ERSE .... For coast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UNING CONDITION (Auto tuning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optional AT-130 or AT-130E AUTOMATIC ANTENNA TUNER is conn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ning can be started automatically without the [TUNE] switch for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 This setting can be modified in the transceiver's s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or [Backspace]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START METHOD (Auto tun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automatic tuning condition is set to ON, the start trig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 in this item.  "PTT" tunes the antenna when pushing the PT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frequency.  "FREQUENCY" tunes the antenna 2.5 sec. aft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PTT,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ALM timer [s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on distress a 2-tone emergency signal should be transmitted f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st 30 sec. before the emergency call.  The transceiver has a tim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stops the 2-tone alarm after a specified time.  Thi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time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1 to 99 (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Enter the desired period, 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2182 kHz SELECTION AT ALARM TRANSMISSION (2182 sel at A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ransmit the 2-tone alarm signal, 2182 kHz must be selected in adv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automatic 2182 kHz selection is available when push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 [ALARM] and [TX FREQ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MANUAL ...... 2182 kHz must be select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 ... 2182 kHz is selec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: When selecting "AUTOMATIC" in this item, testing alar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transmission on a different frequency is not possible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YPE (Sca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em selects one of the sc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nel scan and channel resume scan search the 5 channel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 channel when a user channel is selected or search all ITU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band when an ITU channel i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nel scan is canceled when transmitting and channel resume scan p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30 sec. when transmi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ed scan searches for signals over the frequency range a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d while squelch is closed and at low speed while squelch is op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quency range of programmed scan is between user channel 159 and 1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CHANNEL,  CH RESUME,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or [Backspace]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SPEED REFERENCE [msec./ch] (Scan ref.[ms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 speed can be selected in the next item and in the transceiver'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.  The reference value of the selection can be set in this i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 value is the time paused on a channel and is used for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speed.  This selection affects channel scan and channel resum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100 to 200 in 10 msec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100 is the fastest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Enter the desired period, 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SPEED (Scan speed[step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n speed is selectable from one of 10 steps.  Scan speed "1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stest speed and uses the reference value set in the above item (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d scan).  Speed "2" has twice the pausing period of speed "1"; "3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4 times the pausing period of speed "1", and so on, up to speed "1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has 512 times the pausing period of speed "1". This settin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in the transceiver's s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Enter the desired number, 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YPE (Indicatio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play indication type can be toggled with the [CH/FREQ] ke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 sets which display types are toggled.  This setting can be mod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eiver's set mode (except "FREQ ONLY"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able valu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...... Channel number/comment and Rx/Tx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 ONLY .... Channel number/frequency and Rx/Tx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Comment cannot be selected on the transce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.... Channel number/frequency and Rx/Tx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Comment can be selected on the transceiver'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or [Backspace]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OW FILTER (Narrow 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tem selects the passband width when selecting A1A(CW), FSK or J2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.  These narrow widths are available for the GMDSS versions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al filter is required for the Marine/General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ting can be modified in the transceiver's s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OFF ..... 2.3 kHz/-6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...... 350 Hz/-6 dB (GMDS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500 Hz/-6 dB (option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arine/Genera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the [Space] key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NOTE: When "ON" is set without an optional filter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     installation for the General/Marine versions,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     the transceiver's transmit/receive circuitry d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     not function.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K SHIFT FREQUENCY (FSK shift [Hz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FSK operation, two audio frequencies, mark and space, are used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.  The shift frequency is the difference between these frequenc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ting can be modified in the transceiver's s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170, 425,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or [Backspace]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r, enter a number above via the keyboar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 POLARITY (FSK po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and reverse polarity are available for FSK operation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modified in the transceiver's s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NORMAL ...... key open: mark,   key close: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ERSE ..... key open: space,  key close: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the [Space] key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BREAK-IN (CW break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W break-in function (in A1A mode) toggles transmit and receive with C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ing.  Full break-in allows you to receive signals between trans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ing pulses during CW transmission.  Semi break-in allows you to m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ing until keying stops with some delay time.  This settin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in the transceiver's s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FULL, SEMI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or [Backspace]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 MODULATION INPUT ACCEPT (ACC mod.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ulation input from the ACC(1) socket, pin 4, is usually accepta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"SEND" line (ACC(1) pin 3) is grounded.  However, this ite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allow modulation input when the PTT switch is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ACC SEND ...... at ACC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TT/ACC ....... at both ACC SEND and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method:     Push the [Space] key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AUDIO INPUT ACCEPT (Mic audio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phone audio is usually acceptable only when the PTT switch is pu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held.  However, this item can be used to accept audio when the "SE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(ACC(1) pin 3) is gr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PTT .......... at PTT swi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TT/ACC ...... at Both ACC SEND and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the [Space] key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 CONTRAST (LCD contr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CD contrast can be adjusted through 10 levels to suit trans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nting angle, location and ambient lighting.  This settin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the transceiver's s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able value:     1 to 10  (1 is lowest and 10 is high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method:     Enter the desired number, 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 FOR REMOTE CONTROL (NMEA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connecting an external controller such as a personal computer, 2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 codes are required to access the transceiver.  The IC-M710 ado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MEA0183 format and uses a "proprietary sentence" for remote contro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can be modified in the transceiver's s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01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digit keys, then [Enter] for ID cod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E: A different NMEA ID code must be used for remot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control.  For example, avoid "90" which is the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default setting of the GM-110DSC DSC TERMINAL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UNIT's ID code.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EA CONTROL DATA INPUT JACK (NMEA input j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te control signals can usually be input via the [DSC] (or REMO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cket only.  However, this item can be used to also set the [CLONE] 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cceptable in parallel with the [DSC] (or REMOTE) socket.  Thi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modified in the transceiver's s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DSC/REMO, 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CHANNEL OPERATION (Cross ch op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"/EXPERT" is necessary in the start up command to edit this i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oss channel operation is available for European countries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channels for receiving and transmitting.  The U.S.A.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set to "DISABLE" in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DISABLE, 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U CHANNEL USE (ITU ch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"/EXPERT" is necessary in the start up command to edit this i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C-M710 has all ITU channels.  However, customers of som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General version, may not need the ITU channels. 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U channels can be hidden for eas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DISABLE, 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PROGRAMMING CAPABILITY (Freq.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/EXPERT" is necessary in the start up command to edit this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Rx and Tx frequencies can be programmed via the IC-M710's keyp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is capability can be restricted to suit regulations,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RX/TX,  RX ONLY,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or [Backspace]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 USER CHANNEL SCREEN 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H screen allows you to set all user channel and [2182KHz] eme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contents.  These contents can be overwritten from the transce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panel (except ch 0) when the "Freq. program" item in the COMM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as "RX/TX" (or "R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[USER ch]-------+-----------+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  | Rx FREQ.  | Tx FREQ.  | MODE | COM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.|     [kHz] |     [kHz] |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-+-----------+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 |   2182.0  |   2182.0  | H3E  | EMERG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|   5000.0  |           | H3E  | WWV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|  10000.0  |           | H3E  | WWV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|  15000.0  |           | H3E  | WWV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|   2182.0  |   2182.0  | H3E  | EMERG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 |   4125.0  |   4125.0  | J3E  | DISTR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 |   6215.0  |   6125.0  | J3E  | DISTR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|   8291.0  |   8291.0  | J3E  | DISTR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 |  12290.0  |  12290.0  | J3E  | DISTR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 |  16420.0  |  16420.0  | J3E  | DISTR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|   2450.0  |   2003.0  | J3E  | KM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 |   2506.0  |   2406.0  | J3E  | KM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 |   4357.0  |   4065.0  | J3E  | KM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 |   4402.0  |   4110.0  | J3E  | KM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~           ~           ~      ~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~           ~           ~      ~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|160 |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sh the [Esc] key once or twice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"Screen" with the [S] key, or an 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ub menu appears under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User" with the [U] key, or an 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USER CH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FREQ./TX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d frequencies are used when user channel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desired channel in the "Rx FREQ." or "Tx FREQ." colum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PageUp], [PageDown] or [Arrow]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the desired frequency in kHz (incl. 1 decimal pl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 The acceptable frequency range is determined by the setting in the FR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RAN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NOTE: If "?" appears at the end of the frequency, (1) the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acceptable frequency range has been changed (decreased)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in the FREQ RANGE  screen; or (2) the usable mode is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restricted in the MODE screen.  Check both screens,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otherwise cloning will not be successful.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modes are used when user channels are selected.  This colum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tents as the display indication, such as J3E or USB.  Th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mode indication are set in the 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lect the desired channel in the "MODE" column with a [PageUp], [PageDow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[Arrow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sh [Space] or [Backspace] to select the desired opera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enter the desired mode via the keyboar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 usable modes are determined by the setting in the 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-M710 shows channel names with up to 7 characters when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on is selected, to conveniently display station names,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, etc.  Check that the "Indication type" in the COMMON screen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COMMENT" to indicate mem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lect the desired channel in the "NAME" column with a [PageUp], [PageDow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[Arrow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the desired channel name via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ceptable characters: 0-9, A-Z, ' ( ) * + - &lt; = &gt;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pital letters only although small letters can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delete the name, push [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  ITU SIMP CH SCREEN 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U SIMP CH screen allows you to set all ITU simplex channel cont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tents can be overwritten from the transceiver's front pane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q. program" item in the COMMON screen is set to "RX/T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[ITUsimp ch]------+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   |  FREQ.    | MODE | COM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. |     [kHz] |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+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-1 |   4125.0  | J3E  | 4A LT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-2 |   4146.0  | J3E  | 4B LT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-3 |   4149.0  | J3E  | 4C LT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-4 |   4366.0  | J3E  | ALASK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-5 |   4369.0  | J3E  | ALASK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-6 |   4396.0  | J3E  | ALASK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-7 |   4402.0  | J3E  | ALASK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-8 |   4420.0  | J3E  | ALASK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-9 |   4423.0  | J3E  | ALASK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+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-1 |   6224.0  | J3E  | 6A LT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-2 |   6227.0  | J3E  | 6B LT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~           ~      ~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~           ~      ~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5-8 |           |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5-9 |           |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+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sh the [Esc] key once or twice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"Screen" with the [S] key, or an 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ub menu appears under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ITU simp" with the [I] key, or an 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ITU SIMP CH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. [kHz]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d frequencies are used when an ITU simplex channe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lect the desired channel in the "FREQ." column with a [PageUp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ageDown] or [Arrow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the desired frequency in kHz (incl. 1 decimal pl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 The acceptable frequency range is determined by the setting in the FR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RAN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NOTE: If "?" appears at the end of the frequency, (1) the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acceptable frequency range has been changed (decreased)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in the FREQ RANGE screen; or (2) the usable mode is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restricted in the MODE screen.  Check both screens,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otherwise cloning will not be successful.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d mode appears when ITU simplex channels are sel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shows the same contents as the display indication, such as J3E or US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ble mode and mode indication are set in the 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lect the desired channel in the "MODE" column with a [PageUp], [PageDow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[Arrow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sh [Space] or [Backspace] to select the desired opera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enter the desired mode via the keyboar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 usable modes are determined by the setting in the 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-M710 shows channel names with up to 7 characters when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on is selected, to conveniently display station names,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, etc.  Check that the "Indication type" in the COMMON screen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COMMENT" to indicate mem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lect the desired channel in the "NAME" column with a [PageUp], [PageDow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[Arrow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the desired channel name via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ceptable characters: 0-9, A-Z, ' ( ) * + - &lt; = &gt;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pital letters only although small letters can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delete the name, push [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 FREQ RANGE SCREEN 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 RANGE screen allows you to change (restrict) the frequency cover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iver is a general coverage receiver, therefore only on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The transmitter frequency range is separated by 11 to f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range.  In addition, the frequency ranges for the ITU simplex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operating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: The FREQ RANGE screen can be selected without any special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operation.  However, setting is possible only when the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"expert" command is used during start up.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[Freq. range]--------+-----------++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TEM   | lower     | higher    ||  ITEM   | lower     | high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edge[kHz]|  edge[kHz]||         |  edge[kHz]|  edge[kHz]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+-----------++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x    |    30.000 | 29999.900 || Tx  1st |  1600.000 |  1999.99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+-----------+| Tx  2nd |  2000.000 |  2999.99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+-----------+| Tx  3rd |  4000.000 |  4999.99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U  4M |  4000.000 |  4999.999 || Tx  4th |  6000.000 |  6999.99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U  6M |  6000.000 |  6999.999 || Tx  5th |  8000.000 |  8999.99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U  8M |  8000.000 |  8999.999 || Tx  6th | 12000.000 | 13999.99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U 12M | 12000.000 | 13999.999 || Tx  7th | 16000.000 | 17999.99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U 16M | 16000.000 | 17999.999 || Tx  8th | 18000.000 | 19999.99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U 18M | 18000.000 | 19999.999 || Tx  9th | 22000.000 | 22999.99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U 22M | 22000.000 | 22999.999 || Tx 10th | 25000.000 | 27500.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U 25M | 25000.000 | 27500.000 || Tx 11th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+-----------++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sh the [Esc] key once or twice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"Screen" with the [S] key, or an 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FREQ RANGE screen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Be sure the "expert" command is used at start up if you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is used for setting the receiver frequency coverage continu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ired lower and higher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range:    30.000 to 29999.900 [kH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method:    Enter the desired frequency directly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U 4M -- ITU 2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nes are used to set the receive/transmit range for ITU si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Enter the desired range for each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range:    1600.000 to 29999.900 [kH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method:    Enter the desired frequency directly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1st -- Tx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nes are used to set the transmit range for user channels.  In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frequency range from the upper lines as there are 11 lines for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range:    1600.000 to 29999.900 [kH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method:    Enter the desired frequency directly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al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r push [Space] then [Enter]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quency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E: When a frequency range in an upper line is deleted,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the frequency range lines underneath are erased,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automatically.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 MODE SCREEN 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-M710 has the following mode capabilities.  However, some m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to suit operating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[Mode]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DE  |INDI- |   Rx    |   T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CATION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|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J3E  |  J3E | ENABLE  | EN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3E  |  R3E | ENABLE  | EN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3E  |  H3E | ENABLE  | EN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SB  |  LSB | DISABLE | DIS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J2B  |  J2B | DISABLE | DIS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SK  |  FSK | ENABLE  | EN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1A  |  A1A | DISABLE | DIS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sh the [Esc] key once or twice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"Screen" with the [S] key, or an 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UB menu appears under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MODE" with the [M] key, or an 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ODE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med indication appears on the transceiver's displa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is selected.  The following indications are available for [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on, however, other indications up to 3 characters can be inpu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J3E ...... J3E,  USB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3E ...... R3E      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3E ...... H3E,  AM 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SB ...... LSB      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2B ...... J2B,  AFS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SK ...... FSK,  DFS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1A ...... A1A,  CW 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to toggle th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enter the desired nam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/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columns select usable modes for operation.  When "DISABL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 in the Rx column, the mode cannot be select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ceiver's front panel.  When "DISABLE" is selected in the Tx colum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mission is inhibited when the mode is selected even if a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quency is program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ENABLE,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ENABLE cannot be selected in the Tx colum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x column is set as DIS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Push [Space]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NOTE: J3E cannot be set to "DISABLE" in the both RX and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     TX columns.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ON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ata can be cloned to an IC-M710 instantly.  All data is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(PC -&gt; TR) or clone read (PC &lt;- TR).  A cloning cable, OPC-47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connect a PC's RS-232C port and the transce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venience, when changing a small portion of the programmed cont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 read the data from the transceiver, modify the data, then clon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ack to the transce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 SEND (PC-&gt;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d data in the PC is copied to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nnect the OPC-478 between the PC's RS-232C terminal and transce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LONE]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urn the PC and transceiver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rt up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elect "Clone" in the TOP menu with the [C] key, or an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one sub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Select "PC-&gt;TR" in the SUB menu with the [P] key, or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Sending oooooo" appears in the bottom left of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"CLONE" appears and counting starts from E000 to EFF0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ce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cloning is finished and all data send correctly, "Good"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ceiv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NOTE: When the wrong port is selected as the RS-232C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port, "ERROR: CLONE error" appears in the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bottom left corner of the screen.  In this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case, check the selection as described below.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urn the transceiver OFF an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one send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READ (PC&lt;-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set data in the transceiver is copied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nnect the OPC-478 between the PC's RS-232C terminal and transce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LONE]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urn the PC and transceiver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rt up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elect "Clone" in the TOP menu with the [C] key, or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one sub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Select "PC&lt;-TR" in the sub menu with the [T] key, or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"CLONE" appears and counting starts from E000 to EFF0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When cloning is finished, the transceiver's display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one read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nnected PC has 2 or more RS-232C ports, the desired por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th this program.  When the PC has only 1 port, "PORT #1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otherwise, the cloning operation can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lect "Clone" in the TOP menu with the [C] key, or an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one sub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"RS-232C" in the SUB menu with the [R] key, or an [Arrow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S-232C port selection block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elect the desired port number to connect the cloning cabl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ed number is the same as the PC port numbe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FILE SAVING and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AV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sh the [Esc]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elect "File" in the TOP menu with the [F] key, or an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sub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elect "Save" in the sub menu with the [S] key, or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 file name box appears and shows "FILE: noname.icf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the desired file nam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CF is recommended as a file extension for loading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When no file extension is used, ".ICF" is automatically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OP menu and the file name disappear and the previous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AVING NOTE: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When starting up the program and no file name has been loaded,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"noname.icf" appears in the file name box.  In this case, direct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file name entry is possible ("noname" disappears automatically).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However, once a file is loaded or saved, file name entry does not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hange the file name. ([Del] or [Ins] key must be used to change th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file name.)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o indicate the previously saved file name, "*" (wild card) may be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helpful to check the file name.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sh the [Esc]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elect "File" in the TOP menu with the [F] key, or an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sub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elect "Load" in the SUB menu with the [L] key, or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file name box appears and shows "FILE: FILE: *.IC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the desired file name, 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push [Enter] to indicate the pre-programmed file name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red file name with an [Arrow] key, then push the [Enter] key tw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typed or selected file is loaded, then the file nam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oaded file name appears in the bottom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"File" sub menu, a "Dos" item appears.  This command p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so that a DOS command can be used.  When you want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operation of the program, type "EXIT", then push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ata can be printed out for convenience and reference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.  Only the currently displayed screen is printed out,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out operation must be performed for each screen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sh the [Esc]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elect "Print" in the TOP menu with the [P] key, or an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nt sub menu appears and shows "Curr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ush [Enter] again to print out the currently disp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printing is complete, the TOP and SUB menu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24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