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ont End Fil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ignment of the front-end pre-selector must not be changed, unless the radio has poor receiver sensitivity or the pre-selector parts have been replac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oftpot value sets the control voltage of the pre-selector; during the procedure, its value must be set at seven frequencies across the frequency rang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10:58:00Z</dcterms:created>
  <dc:creator>VLAD</dc:creator>
  <dc:description/>
  <dc:language>en-US</dc:language>
  <cp:lastModifiedBy>VLAD</cp:lastModifiedBy>
  <dcterms:modified xsi:type="dcterms:W3CDTF">1997-04-12T10:58:00Z</dcterms:modified>
  <cp:revision>1</cp:revision>
  <dc:subject/>
  <dc:title>Front End Filter </dc:title>
</cp:coreProperties>
</file>