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5811"/>
      </w:tblGrid>
      <w:tr>
        <w:trPr>
          <w:trHeight w:val="3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nd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- 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ip off BACKUP switch  (Inside the top panel window)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ry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SUB) &amp; (ENTER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1,5) &amp; (3,5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– 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ip off BACKUP switch  (Inside the top panel window)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ry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GEN) &amp; (ENT) &amp; turn power on.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1,5) &amp; (3,5) &amp; turn power on. ( For checking Display and ROM versions)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T – 89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HAM/GEN) &amp; (CLAR) &amp; turn power on.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ft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 A/B) &amp; (A = B)  &amp; turn power on. ( For checking Display and ROM versions).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– 767G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 OFFSET) &amp; turn power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lang w:val="en-US"/>
              </w:rPr>
              <w:t>(140.000 – 148.990 MHz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CLAR) &amp; turn power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(1400 – 145.999 MHz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MCK) &amp; turn power 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</w:t>
            </w:r>
            <w:r>
              <w:rPr>
                <w:lang w:val="en-US"/>
              </w:rPr>
              <w:t>( 140.00 – 1487.99 MHz)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0/440 toggl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0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– 757 G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MARKER) &amp; (LINEAR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– 747 G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ide Backup switch towards tuning di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 Located on bottom of panel)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– 2400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/Extendetd RX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UP) &amp; (DOWN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ry rese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D/MR) &amp; (F/w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tory Default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D/MR) &amp; (REV/SKIP) &amp; turn power on &amp; turn off &amp; Press &amp; hold (D/MR) &amp; turn on.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- 5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ctory Default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s &amp; hold (D/MR) &amp; (REV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 - 5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/Extendetd RX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s &amp; hold (MHz) &amp; ( DVS/HOLD) &amp; turn power on </w:t>
            </w:r>
          </w:p>
        </w:tc>
      </w:tr>
      <w:tr>
        <w:trPr>
          <w:trHeight w:val="3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ctory Default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s &amp; hold (D/MR) &amp; (REV) &amp; turn power on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м  73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6:47:00Z</dcterms:created>
  <dc:creator>Технический отдел</dc:creator>
  <dc:description/>
  <dc:language>en-US</dc:language>
  <cp:lastModifiedBy>Технический отдел</cp:lastModifiedBy>
  <dcterms:modified xsi:type="dcterms:W3CDTF">2000-04-13T17:25:00Z</dcterms:modified>
  <cp:revision>1</cp:revision>
  <dc:subject/>
  <dc:title>Radio</dc:title>
</cp:coreProperties>
</file>